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30"/>
        <w:gridCol w:w="1854"/>
        <w:gridCol w:w="2764"/>
        <w:gridCol w:w="2637"/>
      </w:tblGrid>
      <w:tr>
        <w:trPr>
          <w:trHeight w:val="1058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U.d.A.:  </w:t>
            </w:r>
            <w:r>
              <w:rPr>
                <w:b/>
              </w:rPr>
              <w:t>L’ARIA</w:t>
            </w:r>
          </w:p>
          <w:p>
            <w:pPr>
              <w:pStyle w:val="Normal"/>
              <w:jc w:val="center"/>
              <w:rPr/>
            </w:pPr>
            <w:r>
              <w:rPr/>
              <w:t>Griglia di verifica intermed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vvicinare i bimbi, fin da piccoli, alla natura, ai suoi ritmi, ai suoi tempi, alle sue manifestazioni. Conoscere le caratteristiche di terra, fuoco, acqua e aria. Trovare un ambiente da esplorare, manipolare, rispettare e amare. Passare dall’esplorazione senso-percettiva alla rappresentazione simbolica. Utilizzare diverse tecniche espressive e comunicative. Sviluppare la capacità di lavorare in  gruppo e cooperare.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ti i campi sono interessati.</w:t>
            </w:r>
          </w:p>
          <w:p>
            <w:pPr>
              <w:pStyle w:val="Normal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A. 3 anni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O.A. 4 ann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 A. 5 anni</w:t>
            </w:r>
          </w:p>
        </w:tc>
      </w:tr>
      <w:tr>
        <w:trPr>
          <w:trHeight w:val="1601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) Acquisisce fiducia nelle proprie capacità motorie di base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)Distingue e riconosce spazi e direzioni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)Confronta e rappresenta graficamente alcuni percorsi effettuat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)Varia il movimento in relazione ai limiti spazial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) Comunica una situazione e un’espressione mediante l’espressività corporea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) Valuta e rappresenta quantità utilizzando semplici simboli e strumenti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genda:   </w:t>
      </w:r>
      <w:r>
        <w:rPr>
          <w:b/>
        </w:rPr>
        <w:t xml:space="preserve">I = </w:t>
      </w:r>
      <w:r>
        <w:rPr/>
        <w:t xml:space="preserve">Iniziale;  </w:t>
      </w:r>
      <w:r>
        <w:rPr>
          <w:b/>
        </w:rPr>
        <w:t xml:space="preserve">  E = </w:t>
      </w:r>
      <w:r>
        <w:rPr/>
        <w:t xml:space="preserve">Elementare;    </w:t>
      </w:r>
      <w:r>
        <w:rPr>
          <w:b/>
        </w:rPr>
        <w:t xml:space="preserve">V = </w:t>
      </w:r>
      <w:r>
        <w:rPr/>
        <w:t xml:space="preserve">Valido;     </w:t>
      </w:r>
      <w:r>
        <w:rPr>
          <w:b/>
        </w:rPr>
        <w:t xml:space="preserve">A </w:t>
      </w:r>
      <w:r>
        <w:rPr/>
        <w:t>= Avanza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7:17:00Z</dcterms:created>
  <dc:creator>II° CIRCOLO</dc:creator>
  <dc:description/>
  <dc:language>en-US</dc:language>
  <cp:lastModifiedBy>MARIKA GIANFRATE</cp:lastModifiedBy>
  <cp:lastPrinted>2017-01-03T17:15:00Z</cp:lastPrinted>
  <dcterms:modified xsi:type="dcterms:W3CDTF">2017-01-03T16:15:00Z</dcterms:modified>
  <cp:revision>14</cp:revision>
  <dc:subject/>
  <dc:title>U</dc:title>
</cp:coreProperties>
</file>