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2269"/>
        <w:gridCol w:w="2496"/>
        <w:gridCol w:w="2490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.d.A.:  </w:t>
            </w:r>
            <w:r>
              <w:rPr>
                <w:b/>
              </w:rPr>
              <w:t xml:space="preserve"> IL FUOCO</w:t>
            </w:r>
          </w:p>
          <w:p>
            <w:pPr>
              <w:pStyle w:val="Normal"/>
              <w:jc w:val="center"/>
              <w:rPr/>
            </w:pPr>
            <w:r>
              <w:rPr/>
              <w:t>Griglia di verifica fin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utti i campi sono interessati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ura e rispetta le "cose” della natur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1)Rappresenta con il linguaggio cromatico fenomeni natura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2)Utilizza creativamente     materiali riciclat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1)Seleziona materiali da utilizzare a scopo creativ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2) Individua e riconosce caratteristiche, scopre somiglianze e differenz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5:00Z</dcterms:created>
  <dc:creator>II° CIRCOLO</dc:creator>
  <dc:description/>
  <cp:keywords/>
  <dc:language>en-US</dc:language>
  <cp:lastModifiedBy>MARIKA GIANFRATE</cp:lastModifiedBy>
  <dcterms:modified xsi:type="dcterms:W3CDTF">2017-01-03T16:27:00Z</dcterms:modified>
  <cp:revision>17</cp:revision>
  <dc:subject/>
  <dc:title>U</dc:title>
</cp:coreProperties>
</file>