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30"/>
        <w:gridCol w:w="1993"/>
        <w:gridCol w:w="2774"/>
        <w:gridCol w:w="2488"/>
      </w:tblGrid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U.d.A.: </w:t>
            </w:r>
            <w:r>
              <w:rPr>
                <w:b/>
              </w:rPr>
              <w:t>L’ACQU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Griglia di verifica intermedia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vvicinare i bimbi, fin da piccoli, alla natura, ai suoi ritmi, ai suoi tempi, alle sue manifestazioni. Conoscere le caratteristiche di terra, fuoco, acqua e aria. Trovare un ambiente da esplorare, manipolare, rispettare e amare. Passare dall’esplorazione senso-percettiva alla rappresentazione simbolica. Utilizzare diverse tecniche espressive e comunicative. Sviluppare la capacità di lavorare in  gruppo e cooperare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ti i campi sono interessati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A. 3 ann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O.A. 4 anni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 A. 5 anni</w:t>
            </w:r>
          </w:p>
        </w:tc>
      </w:tr>
      <w:tr>
        <w:trPr>
          <w:trHeight w:val="1504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escrive l’ambiente circostante utilizzando i sens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Verbalizza bisogni, vissuti ed esperienz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Individua posizioni di oggetti e persone nello spazio e li rappresent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)Condivide il racconto di esperienze e vissuti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)Conosce le principali caratteristiche delle stagioni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enda:   </w:t>
      </w:r>
      <w:r>
        <w:rPr>
          <w:b/>
        </w:rPr>
        <w:t xml:space="preserve">I = </w:t>
      </w:r>
      <w:r>
        <w:rPr/>
        <w:t xml:space="preserve">Iniziale;  </w:t>
      </w:r>
      <w:r>
        <w:rPr>
          <w:b/>
        </w:rPr>
        <w:t xml:space="preserve">  E = </w:t>
      </w:r>
      <w:r>
        <w:rPr/>
        <w:t xml:space="preserve">Elementare;    </w:t>
      </w:r>
      <w:r>
        <w:rPr>
          <w:b/>
        </w:rPr>
        <w:t xml:space="preserve">V = </w:t>
      </w:r>
      <w:r>
        <w:rPr/>
        <w:t xml:space="preserve">Valido;     </w:t>
      </w:r>
      <w:r>
        <w:rPr>
          <w:b/>
        </w:rPr>
        <w:t xml:space="preserve">A </w:t>
      </w:r>
      <w:r>
        <w:rPr/>
        <w:t>= Avanza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16:00Z</dcterms:created>
  <dc:creator>II° CIRCOLO</dc:creator>
  <dc:description/>
  <dc:language>en-US</dc:language>
  <cp:lastModifiedBy>MARIKA GIANFRATE</cp:lastModifiedBy>
  <cp:lastPrinted>2017-01-03T17:25:00Z</cp:lastPrinted>
  <dcterms:modified xsi:type="dcterms:W3CDTF">2017-01-03T16:25:00Z</dcterms:modified>
  <cp:revision>21</cp:revision>
  <dc:subject/>
  <dc:title>U</dc:title>
</cp:coreProperties>
</file>