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1854"/>
        <w:gridCol w:w="2764"/>
        <w:gridCol w:w="2637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U.d.A.:  </w:t>
            </w:r>
            <w:r>
              <w:rPr>
                <w:b/>
              </w:rPr>
              <w:t>L’AR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riglia di verifica fin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ti i campi sono interessati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601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 Acquisisce fiducia nelle proprie capacità motorie di base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Distingue e riconosce spazi e direzion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1)Confronta e rappresenta graficamente alcuni percorsi effettuat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2)Varia il movimento in    relazione ai limiti spazial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 Comunica una situazione e un’espressione mediante l’espressività corpore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 Valuta e rappresenta quantità utilizzando semplici simboli e strumenti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8:00Z</dcterms:created>
  <dc:creator>II° CIRCOLO</dc:creator>
  <dc:description/>
  <dc:language>en-US</dc:language>
  <cp:lastModifiedBy>MARIKA GIANFRATE</cp:lastModifiedBy>
  <cp:lastPrinted>2017-01-03T17:17:00Z</cp:lastPrinted>
  <dcterms:modified xsi:type="dcterms:W3CDTF">2017-01-03T16:17:00Z</dcterms:modified>
  <cp:revision>18</cp:revision>
  <dc:subject/>
  <dc:title>U</dc:title>
</cp:coreProperties>
</file>