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30"/>
        <w:gridCol w:w="2269"/>
        <w:gridCol w:w="2496"/>
        <w:gridCol w:w="2490"/>
      </w:tblGrid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U.d.A.:  </w:t>
            </w:r>
            <w:r>
              <w:rPr>
                <w:b/>
              </w:rPr>
              <w:t xml:space="preserve"> LA TERRA</w:t>
            </w:r>
          </w:p>
          <w:p>
            <w:pPr>
              <w:pStyle w:val="Normal"/>
              <w:jc w:val="center"/>
              <w:rPr/>
            </w:pPr>
            <w:r>
              <w:rPr/>
              <w:t>Griglia di verifica interme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vvicinare i bimbi, fin da piccoli, alla natura, ai suoi ritmi, ai suoi tempi, alle sue manifestazioni. Conoscere le caratteristiche di terra, fuoco, acqua e aria. Trovare un ambiente da esplorare, manipolare, rispettare e amare. Passare dall’esplorazione senso-percettiva alla rappresentazione simbolica. Utilizzare diverse tecniche espressive e comunicative. Sviluppare la capacità di lavorare in  gruppo e cooperare.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utti i campi sono interessati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/>
            </w:pPr>
            <w:r>
              <w:rPr/>
              <w:t>O.A. 3 anni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O.A. 4 ann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O. A. 5 anni</w:t>
            </w:r>
          </w:p>
        </w:tc>
      </w:tr>
      <w:tr>
        <w:trPr>
          <w:trHeight w:val="1504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)Percepisce globalmente il proprio corp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)Interpreta gestualmente brevi poesie in rim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)Percepisce, riconosce e denomina le parti del corpo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)Rappresenta graficamente i propri vissuti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)Individua su di sé e sugli altri i principali segmenti corporei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)Sa usare i colori in modo sia realistico che fantasioso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enda:   </w:t>
      </w:r>
      <w:r>
        <w:rPr>
          <w:b/>
        </w:rPr>
        <w:t xml:space="preserve">I = </w:t>
      </w:r>
      <w:r>
        <w:rPr/>
        <w:t xml:space="preserve">Iniziale;  </w:t>
      </w:r>
      <w:r>
        <w:rPr>
          <w:b/>
        </w:rPr>
        <w:t xml:space="preserve">  E = </w:t>
      </w:r>
      <w:r>
        <w:rPr/>
        <w:t xml:space="preserve">Elementare;    </w:t>
      </w:r>
      <w:r>
        <w:rPr>
          <w:b/>
        </w:rPr>
        <w:t xml:space="preserve">V = </w:t>
      </w:r>
      <w:r>
        <w:rPr/>
        <w:t xml:space="preserve">Valido;     </w:t>
      </w:r>
      <w:r>
        <w:rPr>
          <w:b/>
        </w:rPr>
        <w:t xml:space="preserve">A </w:t>
      </w:r>
      <w:r>
        <w:rPr/>
        <w:t>= Avanza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15:00Z</dcterms:created>
  <dc:creator>II° CIRCOLO</dc:creator>
  <dc:description/>
  <dc:language>en-US</dc:language>
  <cp:lastModifiedBy>MARIKA GIANFRATE</cp:lastModifiedBy>
  <cp:lastPrinted>2017-01-03T17:37:00Z</cp:lastPrinted>
  <dcterms:modified xsi:type="dcterms:W3CDTF">2017-01-03T16:37:00Z</dcterms:modified>
  <cp:revision>17</cp:revision>
  <dc:subject/>
  <dc:title>U</dc:title>
</cp:coreProperties>
</file>