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LINGUA INGLESE - RUBRICA VALUTATIVA </w:t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3°</w:t>
      </w:r>
      <w:r>
        <w:rPr>
          <w:rFonts w:eastAsia="Calibri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>BIMESTRE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CLASSE PRIMA- SCUOLA PRIMARIA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Si rimanda alle competenze chiave ed ai traguardi di competenze  indicate nella programmazione annuale.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701"/>
        <w:gridCol w:w="2127"/>
        <w:gridCol w:w="2409"/>
        <w:gridCol w:w="2552"/>
        <w:gridCol w:w="163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FILO DELLE COMPETENZE AL TERMINE DELLA SCUOLA PRIMA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IMENSIO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BILITA’ SPECIFICH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 INIZI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BA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INTERMEDIO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AVANZAT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’ in grado di esprimersi a livello elementare in lingua inglese e di affrontare una comunicazione essenziale di semplici situazione di vita quotidian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OL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omprendere ed eseguire istruzioni e procedure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 e riprodurre suoni e ritmi della L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care alcuni giocattoli e i numeri entro il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esce a comprendere in parte gli elementi linguistici indicati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esce a comprendere in modo essenziale gli elementi linguistici indicat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esce a comprendere in modo corretto gli elementi linguistici indicati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esce a comprendere in modo sicuro ed appropriato gli elementi linguistici indicati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LA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cializzare in L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 e riprodurre suoni e ritmi della L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iedere il colore di un oggetto e risponder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Chiedere il nome di un giocattolo e rispondere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munica e utilizza gli elementi della L2 indicati, in part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 e utilizza gli elementi della L2 indicati, in modo essenzia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 e utilizza gli elementi della L2 indicati, in modo corretto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 e utilizza gli elementi della L2 indicati, in  modo sicuro e appropriato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TTURA E COMPRENSIO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entificare giocattoli  in base al colore e alla quantità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Identificare i giocattoli più comuni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re e d eseguire istruzioni e procedure. (P.E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 ed esegue le abilità indicate, in part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 ed esegue le abilità indicate, in modo essenziale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 ed esegue le abilità indicate, in modo corretto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 ed esegue le abilità indicate, in modo sicuro e appropriato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TTU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re ed eseguire istruzioni e procedure.( P.E.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rimere accordo e disaccord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produrre suoni e ritmi della L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vere il nome dei giocattoli,colori e numeri entro il 6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vere il nome dei giocattoli,dei colori e dei numeri entro il 6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produce in parte suoni e ritmi della L2 in riferimento agli argomenti studiati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produce in modo essenziale suoni e ritmi della L2 in riferimento agli argomenti studiati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produce in modo corretto suoni e ritmi della L2 in riferimento agli argomenti studiati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produce in modo sicuro e appropriato suoni e ritmi della L2 in riferimento agli argomenti studiati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8:56:00Z</dcterms:created>
  <dc:creator>Utente</dc:creator>
  <dc:description/>
  <cp:keywords/>
  <dc:language>en-US</dc:language>
  <cp:lastModifiedBy>marik</cp:lastModifiedBy>
  <dcterms:modified xsi:type="dcterms:W3CDTF">2017-03-31T18:56:00Z</dcterms:modified>
  <cp:revision>2</cp:revision>
  <dc:subject/>
  <dc:title>LINGUA INGLESE - RUBRICA VALUTATIVA</dc:title>
</cp:coreProperties>
</file>