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CIENZE-RUBRICA VALUTATIV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 BIMESTR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LASSE PRIMA SCUOLA PRIMARI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 rimanda alle competenze chiave ed ai traguardi di competenze indicate nella programmazione annuale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559"/>
        <w:gridCol w:w="2694"/>
        <w:gridCol w:w="2409"/>
        <w:gridCol w:w="2504"/>
        <w:gridCol w:w="1685"/>
      </w:tblGrid>
      <w:tr>
        <w:trPr>
          <w:trHeight w:val="7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O DELLE COMPETENZE AL TERMINE DELLA SCUOLA PRIM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MENSION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ILITA’ SPECIFICH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83B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LIVELLO INIZ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BASE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INTERMEDI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EBED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VELLO AVANZATO</w:t>
            </w:r>
          </w:p>
        </w:tc>
      </w:tr>
      <w:tr>
        <w:trPr>
          <w:trHeight w:val="27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se stesso, gli altri e la realtà circostante, riconoscendo i sensi e utilizzandoli come strumenti di conoscenz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viluppa atteggiamenti di curiosità verso il mondo che lo circond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R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PLORA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re ed esplorare attraverso l’uso di tutti i sens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le diversità dei viventi e la loro relazione con l’ambiente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ei sensi, in modo parziale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, parzialmente, le diversità dei viventi e la loro relazione con l’ambien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Osserva ed esplora attraverso l’uso di tutti sens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le diversità dei viventi e la loro relazione con l’ambiente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i tutti i sensi, in modo autonomo. Riconosce, consapevolmente, le diversità dei viventi e la loro relazione con l’ambiente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serva ed esplora attraverso l’uso dei sensi, con piena consapevolezza.Riconosce, pienamente, le diversità dei viventi e la loro relazione con l’ambiente.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5:43:00Z</dcterms:created>
  <dc:creator>Palma Liuzzi</dc:creator>
  <dc:description/>
  <cp:keywords/>
  <dc:language>en-US</dc:language>
  <cp:lastModifiedBy>marik</cp:lastModifiedBy>
  <dcterms:modified xsi:type="dcterms:W3CDTF">2017-02-17T18:21:00Z</dcterms:modified>
  <cp:revision>7</cp:revision>
  <dc:subject/>
  <dc:title/>
</cp:coreProperties>
</file>