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 xml:space="preserve">SCIENZE RUBRICA VALUTATIVA </w:t>
      </w:r>
    </w:p>
    <w:p>
      <w:pPr>
        <w:pStyle w:val="Normal"/>
        <w:suppressAutoHyphens w:val="true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4° BIMESTRE</w:t>
      </w:r>
    </w:p>
    <w:p>
      <w:pPr>
        <w:pStyle w:val="Normal"/>
        <w:suppressAutoHyphens w:val="true"/>
        <w:spacing w:lineRule="auto" w:line="276" w:before="0" w:after="0"/>
        <w:jc w:val="center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  <w:t>CLASSE TERZA- SCUOLA PRIMARIA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cs="Times New Roman" w:ascii="Times New Roman" w:hAnsi="Times New Roman"/>
          <w:b/>
          <w:kern w:val="2"/>
          <w:sz w:val="24"/>
          <w:lang w:eastAsia="it-IT"/>
        </w:rPr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cs="Times New Roman"/>
          <w:b/>
          <w:b/>
          <w:kern w:val="2"/>
          <w:sz w:val="24"/>
          <w:lang w:eastAsia="it-IT"/>
        </w:rPr>
      </w:pPr>
      <w:r>
        <w:rPr>
          <w:rFonts w:eastAsia="Times New Roman" w:cs="Times New Roman" w:ascii="Times New Roman" w:hAnsi="Times New Roman"/>
          <w:b/>
          <w:kern w:val="2"/>
          <w:sz w:val="24"/>
          <w:lang w:eastAsia="it-IT"/>
        </w:rPr>
        <w:t xml:space="preserve">   </w:t>
      </w:r>
      <w:r>
        <w:rPr>
          <w:rFonts w:cs="Times New Roman" w:ascii="Times New Roman" w:hAnsi="Times New Roman"/>
          <w:b/>
          <w:kern w:val="2"/>
          <w:sz w:val="24"/>
          <w:lang w:eastAsia="it-IT"/>
        </w:rPr>
        <w:t>Si rimanda alle competenze chiave ed ai traguardi di competenze indicate nella programmazione annuale.</w:t>
      </w:r>
    </w:p>
    <w:tbl>
      <w:tblPr>
        <w:tblW w:w="1598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381"/>
        <w:gridCol w:w="1701"/>
        <w:gridCol w:w="2835"/>
        <w:gridCol w:w="2694"/>
        <w:gridCol w:w="2409"/>
        <w:gridCol w:w="2127"/>
        <w:gridCol w:w="1842"/>
      </w:tblGrid>
      <w:tr>
        <w:trPr/>
        <w:tc>
          <w:tcPr>
            <w:tcW w:w="23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C0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ROFILO DELLE COMPETENZE AL TERMINE DELLA SCUOLA PRIMARIA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DIMENSIONI</w:t>
            </w:r>
          </w:p>
        </w:tc>
        <w:tc>
          <w:tcPr>
            <w:tcW w:w="283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ABILITA’ SPECIFICHE</w:t>
            </w:r>
          </w:p>
        </w:tc>
        <w:tc>
          <w:tcPr>
            <w:tcW w:w="269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 INIZIALE</w:t>
            </w:r>
          </w:p>
        </w:tc>
        <w:tc>
          <w:tcPr>
            <w:tcW w:w="240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00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BASE</w:t>
            </w:r>
          </w:p>
        </w:tc>
        <w:tc>
          <w:tcPr>
            <w:tcW w:w="21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9999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INTERMEDIO</w:t>
            </w:r>
          </w:p>
        </w:tc>
        <w:tc>
          <w:tcPr>
            <w:tcW w:w="18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00FF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LIVELLO AVANZATO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2835"/>
        <w:gridCol w:w="2693"/>
        <w:gridCol w:w="2410"/>
        <w:gridCol w:w="2126"/>
        <w:gridCol w:w="1843"/>
      </w:tblGrid>
      <w:tr>
        <w:trPr>
          <w:trHeight w:val="296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Utiliz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Cs w:val="24"/>
              </w:rPr>
              <w:t>za le sue conoscenze matematiche e scientifico-tecnologiche per trovare e giustificare soluzioni a problemi reali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Esplorare e descrivere oggetti e materiali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ificare gli oggetti in base alle loro proprietà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crivere semplici fenomeni della vita quotidiana legati ai liquidi, al cibo, al calor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qualità, proprietà e trasformazioni di oggetti, materiali, fenomeni e li classifica in modo sicuro e corretto; conosce in modo approfondito gli argomenti e utilizza un linguaggio appropriato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e classifica proprietà e trasformazioni di oggetti, materiali, fenomeni in modo corretto. Partecipa con interesse ad attività di progettazione e realizzazione di esperienze concrete e operative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individua proprietà e trasformazioni di oggetti, materiali e fenomeni. Possiede le essenziali conoscenze sugli argomenti e li riferisce con qualche incertezz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’alunno possiede una conoscenza sommaria degli argomenti e, se guidato, li riferisce in modo semplice.</w:t>
            </w:r>
          </w:p>
        </w:tc>
      </w:tr>
      <w:tr>
        <w:trPr>
          <w:trHeight w:val="3003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Osservare e sperimentare sul campo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servare e sperimentare i momenti significativi nella vita di piante e di anim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Individuare somiglianze e differenze nei percorsi di sviluppo di organismi animali e vegetali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sservare e interpretare le trasformazioni ambientali naturali e quelle ad opera dell’uom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riconosce le principali caratteristiche e i modi di vivere di organismi vegetali e animali in modo autonomo e completo: osserva e coglie gli elementi significativi della realtà circostante; rielabora in modo critico; formula ipotesi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è in grado di osservare e cogliere gli elementi significativi della realtà circostante porsi domande; formulare semplici ipotes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'alunno nonostante dimostri qualche incertezza operativa, riesce a: osservare e cogliere gli elementi significativi; porsi domande sulla realtà circostante; formulare semplici ipotesi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, se guidato, coglie gli aspetti significativi della realtà circostante; si pone semplici domande; formula semplici ipotesi.</w:t>
            </w:r>
          </w:p>
        </w:tc>
      </w:tr>
      <w:tr>
        <w:trPr>
          <w:trHeight w:val="171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lineRule="auto" w:line="276"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L’uomo i viventi e l’ambiente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2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2"/>
                <w:szCs w:val="24"/>
                <w:lang w:eastAsia="it-IT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Classificare piante ed animali in base alle loro caratteristiche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ettere in atto comportamenti di cura e di rispetto del proprio corpo e dell’ambiente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L'alunno possiede una conoscenza approfondita degli argomenti e li riferisce utilizzando un linguaggio specifico. </w:t>
            </w:r>
          </w:p>
          <w:p>
            <w:pPr>
              <w:pStyle w:val="Normale1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conosce gli argomenti e li sa riferire in modo chiaro e corretto seguendo una logica espositiva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dimostra di possedere le essenziali conoscenze sugli argomenti, li riferisce con qualche incertezza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'alunno possiede una conoscenza sommaria degli argomenti e, se guidato, li riferisce in modo semplice.</w:t>
            </w:r>
          </w:p>
        </w:tc>
      </w:tr>
    </w:tbl>
    <w:p>
      <w:pPr>
        <w:pStyle w:val="Normal"/>
        <w:spacing w:before="0" w:after="160"/>
        <w:jc w:val="center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ndicazioninormale">
    <w:name w:val="Indicazioni normale"/>
    <w:basedOn w:val="TextBodyIndent"/>
    <w:qFormat/>
    <w:pPr>
      <w:widowControl w:val="false"/>
      <w:spacing w:lineRule="auto" w:line="240" w:before="0" w:after="28"/>
      <w:ind w:left="0" w:firstLine="284"/>
      <w:contextualSpacing/>
      <w:jc w:val="both"/>
    </w:pPr>
    <w:rPr>
      <w:rFonts w:ascii="Helvetica" w:hAnsi="Helvetica" w:eastAsia="Times New Roman" w:cs="Helvetic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8T19:52:00Z</dcterms:created>
  <dc:creator>Anna</dc:creator>
  <dc:description/>
  <cp:keywords/>
  <dc:language>en-US</dc:language>
  <cp:lastModifiedBy>marik</cp:lastModifiedBy>
  <dcterms:modified xsi:type="dcterms:W3CDTF">2017-06-18T19:52:00Z</dcterms:modified>
  <cp:revision>2</cp:revision>
  <dc:subject/>
  <dc:title/>
</cp:coreProperties>
</file>