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GLESE - RUBRICA VALUTATIV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MO BIMESTRE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CLASSE QUINTA SCUOLA PRIMARIA</w:t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Si rimanda alle competenze chiave ed ai traguardi di competenze indicate nella programmazione annuale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tbl>
      <w:tblPr>
        <w:tblW w:w="14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7"/>
        <w:gridCol w:w="2062"/>
        <w:gridCol w:w="1941"/>
        <w:gridCol w:w="2182"/>
        <w:gridCol w:w="2062"/>
        <w:gridCol w:w="2062"/>
        <w:gridCol w:w="2062"/>
      </w:tblGrid>
      <w:tr>
        <w:trPr/>
        <w:tc>
          <w:tcPr>
            <w:tcW w:w="2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O DELLE COMPETENZE AL TERMINE DELLA SCUOLA PRIMARIA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MENSIONI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A’ SPECIFICHE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99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INIZIAL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LIVEL</w:t>
            </w:r>
            <w:r>
              <w:rPr>
                <w:rFonts w:cs="Times New Roman" w:ascii="Times New Roman" w:hAnsi="Times New Roman"/>
                <w:shd w:fill="FFFF00" w:val="clear"/>
              </w:rPr>
              <w:t>L</w:t>
            </w:r>
            <w:r>
              <w:rPr>
                <w:rFonts w:cs="Times New Roman" w:ascii="Times New Roman" w:hAnsi="Times New Roman"/>
              </w:rPr>
              <w:t>O BAS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INTERMEDIO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AVANZATO</w:t>
            </w:r>
          </w:p>
        </w:tc>
      </w:tr>
      <w:tr>
        <w:trPr>
          <w:trHeight w:val="472" w:hRule="atLeast"/>
        </w:trPr>
        <w:tc>
          <w:tcPr>
            <w:tcW w:w="2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E’ in grado di esprimersi a livello elementare in lingua inglese e di affrontare una comunicazione essenziale di semplici situazioni di vita quotidiana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OLTO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re diverse tipologie di testo cogliendo il senso globale di un dialogo o di un argomento conosciu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esce a comprendere parzialmente il senso globale di un dialogo o di un testo ascoltato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esce a comprendere in modo essenziale il senso globale di un dialogo o di un testo ascoltato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esce a comprendere in modo corretto il senso globale di un dialogo o di un testo ascoltato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esce a comprendere in modo sicuro il senso globale di un dialogo o di un testo ascoltato.</w:t>
            </w:r>
          </w:p>
        </w:tc>
      </w:tr>
      <w:tr>
        <w:trPr/>
        <w:tc>
          <w:tcPr>
            <w:tcW w:w="2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LATO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agire oralmente con un compagno o con un adul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re domande e risposte utilizzando lessico e strutture memorizza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vere persone, immagini e semplici situazioni relative alla vita quotidiana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it-IT"/>
              </w:rPr>
              <w:t>Comunica utilizzando parzialmente lessico e strutture atte a formulare domande e risposte relative a se stessi, all’ ambiente familiare e scolastico, al tempo cronologico e alla routine quotidiana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it-IT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 utilizzando in modo essenziale lessico e strutture atte a formulare domande e risposte relative a se stessi, all’ ambiente familiare e scolastico, al tempo cronologico e alla routine quotidiana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 utilizzando correttamente lessico e strutture atte a formulare domande e risposte relative a se stessi, all’ ambiente familiare e scolastico, al tempo cronologico e alla routine quotidiana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 utilizzando in modo sicuro e appropriato lessico e strutture atte a formulare domande e risposte relative a se stessi, all’ ambiente familiare e scolastico, al tempo cronologico e alla routine quotidiana.</w:t>
            </w:r>
          </w:p>
        </w:tc>
      </w:tr>
      <w:tr>
        <w:trPr/>
        <w:tc>
          <w:tcPr>
            <w:tcW w:w="2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TURA E COMPRENSION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re e comprendere brevi e semplici testi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care parole e frasi note e cogliere il senso globale di uno scritto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fezionare la pronuncia e l’intonazione di parole e frasi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 e comprende parzialmente brevi e semplici testi relativi a persone,  ambiente familiare e scolastico,  tempo cronologico e  routine quotidiana cogliendone l’argomento principal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 e comprende in modo essenziale brevi e semplici testi relativi a persone,  ambiente familiare e scolastico,  tempo cronologico e  routine quotidiana cogliendone il senso global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egge e comprende in modo corretto brevi e semplici testi relativi a persone,  ambiente familiare e scolastico,  tempo cronologico e  routine quotidiana cogliendo il significato di parole e fras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gge con giusta intonazione e comprende brevi e semplici testi relativi a persone,  ambiente familiare e scolastico,  tempo cronologico e  routine quotidiana cogliendone con sicurezza il contenuto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CRITTURA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durre brevi testi grammaticalmente e lessicalmente corretti, utilizzando strutture linguistiche note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duce semplici frasi su persone,  ambiente familiare e scolastico,  tempo cronologico e  routine quotidiana  utilizzando parzialmente lessico e strutture linguistiche noti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duce semplici frasi su persone,  ambiente familiare e scolastico,  tempo cronologico e  routine quotidiana utilizzando in modo essenziale lessico e strutture linguistiche noti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duce brevi testi su  persone,  ambiente familiare e scolastico,  tempo cronologico e  routine quotidiana utilizzando correttamente lessico e strutture linguistiche noti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duce brevi testi su persone,  ambiente familiare e scolastico,  tempo cronologico e  routine quotidiana applicando le regole grammaticali e utilizzando in modo corretto lessico e strutture linguistiche noti.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21:40:00Z</dcterms:created>
  <dc:creator>Palma Liuzzi</dc:creator>
  <dc:description/>
  <dc:language>en-US</dc:language>
  <cp:lastModifiedBy>MARIKA GIANFRATE</cp:lastModifiedBy>
  <cp:lastPrinted>2017-01-04T15:51:00Z</cp:lastPrinted>
  <dcterms:modified xsi:type="dcterms:W3CDTF">2017-01-04T14:51:00Z</dcterms:modified>
  <cp:revision>14</cp:revision>
  <dc:subject/>
  <dc:title>RUBRICA VALUTATIVA MATEMATICA</dc:title>
</cp:coreProperties>
</file>