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TALIANO-RUBRICA VALUTATI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ZO BIMEST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SE QUINTA SCUOLA PRIM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i rimanda alle competenze chiave e ai traguardi di competenze indicate nella programmazione annu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083"/>
        <w:gridCol w:w="1816"/>
        <w:gridCol w:w="1549"/>
        <w:gridCol w:w="1549"/>
        <w:gridCol w:w="1710"/>
        <w:gridCol w:w="1943"/>
      </w:tblGrid>
      <w:tr>
        <w:trPr>
          <w:trHeight w:val="110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/>
              <w:t>PROFILO DELLE COMPETENZE AL TERMINE DELLA SCUOLA PRIMARI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DIMENSIONI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/>
            </w:pPr>
            <w:r>
              <w:rPr/>
              <w:t>ABILITA’ SPECIFICH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49BA" w:val="clear"/>
          </w:tcPr>
          <w:p>
            <w:pPr>
              <w:pStyle w:val="Normal"/>
              <w:rPr/>
            </w:pPr>
            <w:r>
              <w:rPr/>
              <w:t>LIVELLO INIZIAL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LIVELLO BAS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/>
            </w:pPr>
            <w:r>
              <w:rPr/>
              <w:t>LIVELLO INTERMEDIO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rPr/>
            </w:pPr>
            <w:r>
              <w:rPr/>
              <w:t>LIVELLO AVANZATO</w:t>
            </w:r>
          </w:p>
        </w:tc>
      </w:tr>
      <w:tr>
        <w:trPr>
          <w:trHeight w:val="1105" w:hRule="atLeast"/>
        </w:trPr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 una padronanza della lingua italiana tale da consentirgli di comprendere enunciati, di raccontare le proprie esperienze e di adottare un registro linguistico appropriato alle diverse situazioni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COLT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re attenzione prolungata e selettiva nelle diverse attività di ascolto e nelle conversazion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l’argomento principale dei discorsi altrui e rispettarne le opinion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le informazioni essenziali di esposizioni, istruzioni, messagg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 attenzione parziale nelle attività e comprende in modo frammentario discorsi altrui e informazioni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 attenzione adeguata nelle attività e comprende il senso globale di discorsi altrui e informazioni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 attenzione appropriata nelle attività e comprende l’argomento principale di discorsi altrui e informazioni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 attenzione prolungata nelle diverse attività e comprende informazioni e messaggi espliciti e impliciti.</w:t>
            </w:r>
          </w:p>
        </w:tc>
      </w:tr>
      <w:tr>
        <w:trPr>
          <w:trHeight w:val="1105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LAT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ire in modo pertinente in una conversazione secondo tempi e modalità stabiliti, portando valide argomentazioni a sostegno delle proprie opinion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orre un argomento di interesse generale o di studio seguendo una scaletta, usando un lessico specifico ed effettuando eventuali collegament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iene con l’aiuto di domande stimolo nelle conversazioni per esprimere la propria opinion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sponde in modo essenziale a domande relative ad argomenti di interesse generale o di studio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iene nelle conversazioni per esprimere la propria opinione in modo essenzial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one un argomento di interesse generale o di studio con un linguaggio semplice e linear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iene nelle conversazioni per esprimere la propria opinione in modo chiaro e pertinent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one un argomento di interesse generale o di studio con un linguaggio corretto e in modo ordinato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iene nelle conversazioni per argomentare a sostegno delle proprie opinion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one un argomento di interesse generale o di studio utilizzando un lessico specifico ed effettuando eventuali collegamenti.</w:t>
            </w:r>
          </w:p>
        </w:tc>
      </w:tr>
      <w:tr>
        <w:trPr>
          <w:trHeight w:val="1105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URA E COMPRENSIONE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re testi di vario tipo, sia a voce alta in modo espressivo, sia con lettura silenziosa e autonoma cogliendone il significato globale e individuandone le principali caratteristich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re testi di vario genere ed esprimere semplici pareri personali su di ess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ercare informazioni nei testi applicando semplici tecniche di supporto alla comprension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care strategie utili per ricavare informazioni da testi diversi, anche non continui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 semplici testi narrativi e descrittivi in modo incerto cogliendone il senso global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erca informazioni in testi letti continui e non continui con la guida di domande stimolo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  testi narrativi e descrittivi in modo adeguato cogliendone il senso globale e le informazioni principal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erca informazioni in testi letti continui e non continui con l’utilizzo di parole chiav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  testi narrativi e descrittivi in modo corretto e scorrevole cogliendone il senso globale, le informazioni principali e le caratteristiche struttural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erca informazioni in testi letti continui e non continui con la guida di mappe e tabelle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  testi narrativi e descrittivi in modo corretto, scorrevole ed espressivo cogliendone il senso globale, le informazioni esplicite ed implicite e le caratteristiche struttural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erca informazioni in testi letti continui e non continui utilizzando strategie e tecniche di approfondimento, anche col supporto di strumenti digitali.</w:t>
            </w:r>
          </w:p>
        </w:tc>
      </w:tr>
      <w:tr>
        <w:trPr>
          <w:trHeight w:val="1105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ITTUR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rre testi di vario tipo, legati a scopi diversi, in modo chiaro, corretto e logico, utilizzando un lessico adeguato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rre rielaborazioni, manipolazioni e sintes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ivere relazioni su esperienze scolastiche o approfondimenti di temi di attualità o di studio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e testi narrativi e descrittivi con la guida di uno schema dato utilizzando un linguaggio semplice.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 testi narrativi e descrittivi utilizzando un linguaggio chiaro ed essenzial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 e rielabora testi narrativi e descrittivi in modo chiaro e ordinato utilizzando un lessico adeguato allo scopo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 e rielabora testi narrativi e descrittivi organizzando efficacemente le idee in scaletta e utilizzando un linguaggio ricco e articolato.</w:t>
            </w:r>
          </w:p>
        </w:tc>
      </w:tr>
      <w:tr>
        <w:trPr>
          <w:trHeight w:val="1105" w:hRule="atLeast"/>
        </w:trPr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IC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cchire il patrimonio lessicale attraverso attività comunicative orali, di lettura e di scrittura cogliendo le principali relazioni di significato tra le parol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dal contesto il significato di termini sconosciut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il dizionario come strumento di consultazion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e utilizzare parole e termini specifici legati alle discipline di studio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opportunamente parole ed espressioni ricavate dai testi lett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liere l’evoluzione della lingua italiana, attraverso l’analisi di alcune parole che testimoniano il processo evolutivo del lessico d’uso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 un modesto patrimonio lessicale e, se guidato, consulta il dizionario per ricercare il significato di parole nuove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 un adeguato patrimonio lessicale e consulta il dizionario per ricercare il significato di parole nuov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 e utilizza adeguatamente termini nuovi scoperti in testi letti, con e senza l’ausilio del dizionario e intuisce le relazioni di significato tra parole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 dal contesto il significato di termini sconosciuti, cogliendo l’etimologia e le relazioni di significato tra parole, e li utilizza in modo opportuno nella produzione orale e scritta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FLESSIONE LINGUISTICA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le fondamentali convenzioni ortografiche e servirsi di questa conoscenza per correggere eventuali errori nella propria produzione scritta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re e riconoscere nei testi le diverse categorie grammaticali e sintattiche essenzial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 in modo frammentario le convenzioni ortografiche e non sempre le applica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 parzialmente le diverse categorie grammaticali e sintattiche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 in modo adeguato le convenzioni ortografiche e le applica quasi sempr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 le essenziali categorie grammaticali e sintattiche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  le convenzioni ortografiche e le applica costantement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 le diverse categorie grammaticali e sintattiche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 in modo sicuro le convenzioni ortografiche e le applica consapevolment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onosce e discrimina le diverse categorie grammaticali e sintattiche. </w:t>
            </w:r>
          </w:p>
        </w:tc>
      </w:tr>
    </w:tbl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20:17:00Z</dcterms:created>
  <dc:creator>Paola</dc:creator>
  <dc:description/>
  <cp:keywords/>
  <dc:language>en-US</dc:language>
  <cp:lastModifiedBy>marik</cp:lastModifiedBy>
  <dcterms:modified xsi:type="dcterms:W3CDTF">2017-06-18T20:17:00Z</dcterms:modified>
  <cp:revision>2</cp:revision>
  <dc:subject/>
  <dc:title>PROFILO DELLE COMPETENZE AL TERMINE DELLA SCUOLA PRIMARIA</dc:title>
</cp:coreProperties>
</file>