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GEOGRAFIA-RUBRICA VALUTATIVA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I BIMESTRE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CLASSE QUARTE SCUOLA PRIMARIA</w:t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5012" w:leader="none"/>
        </w:tabs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rimanda alle competenze chiave ed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55"/>
        <w:gridCol w:w="2086"/>
        <w:gridCol w:w="1748"/>
        <w:gridCol w:w="1720"/>
        <w:gridCol w:w="2666"/>
        <w:gridCol w:w="266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D7D3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AD47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B0F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CC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 INIZI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orienta nello spazio utilizzando punti di riferimen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cquisire un comportamento di ascolto attento e partecipativo. Ascoltare e comprendere consegne, istruzioni, rego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mantenere per tempi limitati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in modo discontinuo e prestare att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tuariamente al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 mantenere per i tempi stabiliti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ascoltare in modo adeguato e  prestare att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antenere costantemente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in modo attivo, prestare attenzione e interagi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l’interlocutore nelle conversazion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antenere sempre l’attenzione nelle diverse situ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in modo attivo, prestare attenzione e interagi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icacemente con l’interlocutore nelle convers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la realtà geografica sulla base di rappresentazioni dello spaz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 le diverse carte geografich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atti e fenomeni locali e globali, interpretando carte geografiche in diversa scala, carte tematiche, grafici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interpretare e leggere le carte  non sempre adeguatam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interpretare, leggere, analizzare fatti e fenomeni locali in modo abbastanza approfondi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 interpretare, leggere, analizzare fatti e fenomeni locali in modo più che adegu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interpretare, leggere, analizzare fatti e fenomeni locali in modo più che adeguato e approfondi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 gli elementi fisici ed antropici che caratterizzano i vari paesagg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caratteristiche dei diversi ambienti geografici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rsi conto che gli elementi dell’ambiente sono in equilibrio tra loro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ere consapevole dell’intervento de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caratteristiche fisiche, antropiche, climatiche dei diversi ambienti geografic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odo superficiale le caratteristiche dei diversi ambienti geograf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nde conto degli elementi dell’ambiente presentato: la montagna, in modo superfici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consapevole in modo superficiale dell’intervento dell’uomo sull’ambient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prende in modo superficiale le caratteristiche fisiche, climatiche, ed antropiche dei diversi ambienti presentati: la pian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odo appropriato i diversi ambienti presentati: la pianu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nde conto degli elementi dell’ambiente presentato: la pianur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consapevole  dell’intervento de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 le caratteristiche fisiche, climatiche, ed antropiche dei diversi ambienti presentati: la pianur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nosce in modo approfondito i diversi ambienti presentati: la pianura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i rende conto degli elementi dell’ambiente presentato: la pianura in modo approfondi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consapevole in modo approfondito dell’intervento de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in modo approfondito le caratteristiche fisiche, climatiche, ed antropiche dei diversi ambienti presentati: la pianura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confronta i diversi ambienti present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confronta i diversi elementi degli  ambienti present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confronta i diversi interventi effettuati dall’uomo sull’ambient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prende e mette in relazione le caratteristiche fisiche, climatiche, ed antropiche dei diversi ambienti presentati: la pianura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37:00Z</dcterms:created>
  <dc:creator>Palma Liuzzi</dc:creator>
  <dc:description/>
  <cp:keywords/>
  <dc:language>en-US</dc:language>
  <cp:lastModifiedBy>marik</cp:lastModifiedBy>
  <dcterms:modified xsi:type="dcterms:W3CDTF">2017-04-25T14:37:00Z</dcterms:modified>
  <cp:revision>2</cp:revision>
  <dc:subject/>
  <dc:title/>
</cp:coreProperties>
</file>