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MATEMATICA - RUBRICA VALUTATIVA 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PRIMO BIMESTRE</w:t>
      </w:r>
    </w:p>
    <w:p>
      <w:pPr>
        <w:pStyle w:val="Normal"/>
        <w:suppressAutoHyphens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CLASSE TERZA SCUOLA PRIMARI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200"/>
        <w:gridCol w:w="2200"/>
        <w:gridCol w:w="2200"/>
        <w:gridCol w:w="2199"/>
        <w:gridCol w:w="2199"/>
        <w:gridCol w:w="2200"/>
      </w:tblGrid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OFILO DELLE COMPETENZE AL TERMINE DELLA SCUOLA PRIMARI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MENSION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BILITA’ SPECIFICH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VELLO INIZIAL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LIVELLO </w:t>
            </w:r>
            <w:r>
              <w:rPr>
                <w:rFonts w:cs="Times New Roman" w:ascii="Times New Roman" w:hAnsi="Times New Roman"/>
                <w:b/>
                <w:shd w:fill="FFFF00" w:val="clear"/>
              </w:rPr>
              <w:t>B</w:t>
            </w:r>
            <w:r>
              <w:rPr>
                <w:rFonts w:cs="Times New Roman" w:ascii="Times New Roman" w:hAnsi="Times New Roman"/>
                <w:b/>
              </w:rPr>
              <w:t>ASE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VELLO INTERMEDIO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VELLO AVANZATO</w:t>
            </w:r>
          </w:p>
        </w:tc>
      </w:tr>
      <w:tr>
        <w:trPr>
          <w:trHeight w:val="472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 le sue conoscenze matematiche e scientifico-tecnologiche per trovare e giustificare soluzioni e problemi reali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scrivere, rappresentare, ordinare ed operare con i numeri inter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le 4 oper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solvere situazioni problemat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modo confus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con difficoltà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autonomo nell’analizzare un problema e nell’organizzare la procedura risolutiva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situazioni sempl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bbastanza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abbastanza correttamente situazioni problematiche ed applica procedure risolutive in situazioni semplici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procedure risoluti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one di una conoscenza articolata delle entità nume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corretto, flessibile e produttivo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nalizza correttamente situazioni problematiche e applica procedure risolutive anche in contesti più complessi.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 E FIGUR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, denominare e classificare figure geometriche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figure geometriche con l’aiuto dell’insegnante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figure geometriche in situazioni semplici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figure geometriche con sicurezza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figure geometriche in modo articolato e flessibile.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, leggere ed interpretare relazioni, dati e probabilità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difficoltà a stabilire relazioni e ad interpretare grafici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e costruisce grafici in contesti semplici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Interpreta e costruisce grafici in modo autonomo e corretto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e costruisce grafici in modo corretto ed adatto alle diverse situazioni.</w:t>
            </w:r>
          </w:p>
        </w:tc>
      </w:tr>
    </w:tbl>
    <w:p>
      <w:pPr>
        <w:pStyle w:val="Normal"/>
        <w:spacing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before="0" w:after="20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orient="landscape" w:w="16838" w:h="11906"/>
      <w:pgMar w:left="720" w:right="720" w:gutter="0" w:header="0" w:top="720" w:footer="0" w:bottom="56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8:24:00Z</dcterms:created>
  <dc:creator>Palma Liuzzi</dc:creator>
  <dc:description/>
  <dc:language>en-US</dc:language>
  <cp:lastModifiedBy>MARIKA GIANFRATE</cp:lastModifiedBy>
  <cp:lastPrinted>2017-01-04T15:21:00Z</cp:lastPrinted>
  <dcterms:modified xsi:type="dcterms:W3CDTF">2017-01-04T14:21:00Z</dcterms:modified>
  <cp:revision>9</cp:revision>
  <dc:subject/>
  <dc:title/>
</cp:coreProperties>
</file>