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INGLESE RUBRICA VALUTATIVA 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3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kern w:val="2"/>
          <w:sz w:val="24"/>
          <w:lang w:eastAsia="it-IT"/>
        </w:rPr>
        <w:t>Si rimanda alle competenze chiave ed ai traguardi di competenze  indicate nella programmazione annuale.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tbl>
      <w:tblPr>
        <w:tblW w:w="155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1988"/>
        <w:gridCol w:w="2128"/>
        <w:gridCol w:w="1986"/>
        <w:gridCol w:w="2262"/>
        <w:gridCol w:w="22"/>
        <w:gridCol w:w="2532"/>
        <w:gridCol w:w="2548"/>
      </w:tblGrid>
      <w:tr>
        <w:trPr>
          <w:trHeight w:val="1671" w:hRule="atLeas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LO DELLE COMPETENZE AL TERMINE DELLA SCUOLA PRIMARIA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MENSIONI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BILITA’ SPECIFICHE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 INIZIALE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BASE</w:t>
            </w:r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INTERMEDIO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ind w:right="42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VELLO AVANZATO</w:t>
            </w:r>
          </w:p>
        </w:tc>
      </w:tr>
      <w:tr>
        <w:trPr>
          <w:trHeight w:val="1698" w:hRule="atLeast"/>
        </w:trPr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È in grado di esprimersi a livello elementare in lingua inglese e di affrontare una comunicazione essenziale in semplici situazioni di vita quotidiana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SCOLTO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Comprendere vocaboli, istruzioni, espressioni e frasi del mondo animale, pronunciate chiaramente e lentamente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ascolta e comprende parte del messaggio. Comprende poche istruzioni e frasi correlate agli animali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 alunno ascolta e comprende il senso generale del messaggio. Esegue semplici istruzioni correlate al mondo degli animali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ascolta e comprende in buona parte il messaggio. Esegue in modo appropriato istruzioni correlate al mondo animale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ascolta, comprende e memorizza con sicurezza il messaggio. Esegue in modo autonomo istruzioni relative al mondo animale.</w:t>
            </w:r>
          </w:p>
        </w:tc>
      </w:tr>
      <w:tr>
        <w:trPr>
          <w:trHeight w:val="16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ETTUR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Cs w:val="24"/>
              </w:rPr>
              <w:t>Comprendere brevi messaggi, accompagnati da supporti visivi e sonori, cogliendo parole e frasi già acquisite a livello oral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’alunno non legge in modo corretto parole scritte e conosciute, abbinate ad immagini. 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legge in modo parziale parole scritte e conosciute, abbinate ad immagini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legge correttamente parole scritte e conosciute, abbinate ad immagini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legge in modo autonomo parole scritte e conosciute abbinate ad immagini.</w:t>
            </w:r>
          </w:p>
        </w:tc>
      </w:tr>
      <w:tr>
        <w:trPr>
          <w:trHeight w:val="1698" w:hRule="atLeast"/>
        </w:trPr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CRITTUR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viduare e scrivere gli aggettivi dimostrativi all’interno di una frase con l’ausilio di immagini.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crocetta e scrive in modo non sempre corretto aggettivi dimostrativi all’interno di una frase data.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crocetta e scrive in modo abbastanza corretto aggettivi dimostrativi all’interno di una frase data.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crocetta e scrive in modo corretto aggettivi dimostrativi all’interno di una frase data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crocetta e scrive autonomamente e con correttezza aggettivi dimostrativi all’interno di una frase data.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21:19:00Z</dcterms:created>
  <dc:creator>Anna</dc:creator>
  <dc:description/>
  <dc:language>en-US</dc:language>
  <cp:lastModifiedBy>MARIKA GIANFRATE</cp:lastModifiedBy>
  <dcterms:modified xsi:type="dcterms:W3CDTF">2017-04-14T21:19:00Z</dcterms:modified>
  <cp:revision>2</cp:revision>
  <dc:subject/>
  <dc:title/>
</cp:coreProperties>
</file>