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812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</w:rPr>
        <w:t>ITALIANO</w:t>
      </w:r>
      <w:r>
        <w:rPr>
          <w:rFonts w:eastAsia="Calibri"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</w:rPr>
        <w:t xml:space="preserve">RUBRICA VALUTATIVA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2° BIMESTRE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  <w:t>CLASSE PRIMA- SCUOLA PRIMARIA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sz w:val="24"/>
        </w:rPr>
        <w:t>Si rimanda alle competenze chiave ed ai traguardi di competenze indicate nella programmazione annuale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14566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093"/>
        <w:gridCol w:w="9"/>
        <w:gridCol w:w="1980"/>
        <w:gridCol w:w="1553"/>
        <w:gridCol w:w="27"/>
        <w:gridCol w:w="2242"/>
        <w:gridCol w:w="36"/>
        <w:gridCol w:w="2232"/>
        <w:gridCol w:w="46"/>
        <w:gridCol w:w="2504"/>
        <w:gridCol w:w="59"/>
        <w:gridCol w:w="1785"/>
      </w:tblGrid>
      <w:tr>
        <w:trPr/>
        <w:tc>
          <w:tcPr>
            <w:tcW w:w="2102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19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580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Cs w:val="20"/>
              </w:rPr>
              <w:t>LIVELLO INIZIALE</w:t>
            </w:r>
          </w:p>
        </w:tc>
        <w:tc>
          <w:tcPr>
            <w:tcW w:w="227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</w:tc>
        <w:tc>
          <w:tcPr>
            <w:tcW w:w="2563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</w:tc>
        <w:tc>
          <w:tcPr>
            <w:tcW w:w="17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Ha una padronanza della lingua italiana tale da consentirgli di comprendere enunciati, di raccontare le proprie esperienze e di adottare un registro linguistico appropriato alle diverse situazioni.</w:t>
            </w:r>
          </w:p>
        </w:tc>
        <w:tc>
          <w:tcPr>
            <w:tcW w:w="1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ASCOLTO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quisire un comportamento di ascolto attento e partecipativ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coltare e comprendere consegne, istruzioni, rego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Ascolta in modo parziale o saltuariamente: comunicazioni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truzioni, regole e non sempre riesce a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colta in modo essenziale: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unicazioni, istruzioni, regole, ponendo a volte domande chiarificatrici per portare a termi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colta in modo appropriato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comunicazioni, istruzioni e regole portando a termine le consegne date.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scolta in modo pertinente comunicazioni, istruzioni e regole portando a termine autonomamente e con precisione le consegne dat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PARLATO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ccontare esperienze personali con ordine logico o cronologic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accontare oralmente una storia anche del vissuto personale seguendo l’ordine logic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munica esperienze personali e non in maniera frammentaria e/o con l’aiuto di domande stimol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 oralmente una storia anche del proprio vissuto in modo incompleto</w:t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munica esperienze personali e non in maniera essenziale e/o con l’aiuto talvolta di domande stimol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 oralmente una storia anche del proprio vissuto in modo essenziale</w:t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munica esperienze personali e non in maniera chiara e complet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 oralmente una storia anche del proprio vissuto in modo corretto.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munica esperienze personali e non in maniera accurata e con un linguaggio appropri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nta oralmente una storia anche del proprio vissuto in modo accurato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TTURA E COMPRENSION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iconoscere e distinguere fonemi e grafemi corrispondenti alle vocali, alle consonanti, alle sillab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gge e comprende in maniera insicura lettere, sillabe, parole e semplici fras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>Legge in maniera meccanica lettere, sillabe, parole e semplici frasi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egge in maniera corretta lettere, sillabe, parole, semplici frasi e brevi testi. 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egge in maniera sicura  lettere, sillabe, parole, semplici frasi e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revi test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CRITTURA</w:t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piare e scrivere grafemi, semplici parole e frasi. Legge in maniera sicura lettere, sillabe, parole e semplici frasi.</w:t>
            </w:r>
          </w:p>
        </w:tc>
        <w:tc>
          <w:tcPr>
            <w:tcW w:w="22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Copia e scrive grafemi, semplici parole e frasi in modo incerto nei tre caratteri. </w:t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pia e scrive grafemi, semplici parole, frasi in modo adegua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i tre caratteri. </w:t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Copia e scrive grafemi, semplici parole, frasi in modo corretto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ei tre caratteri. 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Copia e scrive grafemi, semplici parole e frasi in modo autonomo e sicuro nei tre caratteri.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LESSIONE LINGUIST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</w:t>
            </w:r>
          </w:p>
        </w:tc>
        <w:tc>
          <w:tcPr>
            <w:tcW w:w="2269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</w:t>
            </w:r>
          </w:p>
        </w:tc>
        <w:tc>
          <w:tcPr>
            <w:tcW w:w="226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</w:t>
            </w:r>
          </w:p>
        </w:tc>
        <w:tc>
          <w:tcPr>
            <w:tcW w:w="2550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----------</w:t>
            </w:r>
          </w:p>
        </w:tc>
        <w:tc>
          <w:tcPr>
            <w:tcW w:w="18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---------------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Times New Roman" w:cs=";Times New Roman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 PL SungtiL GB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;Times New Roman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7:20:00Z</dcterms:created>
  <dc:creator>Maria Carmela</dc:creator>
  <dc:description/>
  <cp:keywords/>
  <dc:language>en-US</dc:language>
  <cp:lastModifiedBy>marik</cp:lastModifiedBy>
  <cp:lastPrinted>2017-02-17T19:07:00Z</cp:lastPrinted>
  <dcterms:modified xsi:type="dcterms:W3CDTF">2017-02-17T18:07:00Z</dcterms:modified>
  <cp:revision>8</cp:revision>
  <dc:subject/>
  <dc:title>ITALIANO  RUBRICA VALUTA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