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EOGRAFIA-RUBRICA VALUTATI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CONDO BIMEST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E QUARTE SCUOLA PRI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 rimanda alle competenze chiave e ai traguardi di competenze indicate nella programmazione annua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755"/>
        <w:gridCol w:w="2086"/>
        <w:gridCol w:w="1748"/>
        <w:gridCol w:w="1720"/>
        <w:gridCol w:w="2666"/>
        <w:gridCol w:w="2666"/>
      </w:tblGrid>
      <w:tr>
        <w:trPr/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66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 INIZIAL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0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2717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orienta nello spazio utilizzando punti di riferimento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quisire un comportamento di ascolto attento e partecipativ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coltare e comprendere consegne, istruzioni, rego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 mantenere per tempi limitati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scoltare in modo discontinuo e prestare atten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ltuariamente all’interlocutore nelle convers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 mantenere per i tempi stabiliti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sa ascoltare in modo adeguato e  prestare attenzio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’interlocutore nelle convers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mantenere costantemente l’attenzione nelle divers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tuazioni 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scoltare in modo attivo, prestare attenzione e interagi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 l’interlocutore nelle conversazioni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mantenere sempre l’attenzione nelle diverse situaz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unicative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ascoltare in modo attivo, prestare attenzione e interagi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ficacemente con l’interlocutore nelle conversaz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 la realtà geografica sulla base di rappresentazioni dello spazi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are le diverse carte geografiche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atti e fenomeni locali e globali, interpretando carte geografiche in diversa scala, carte tematiche, grafici…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interpretare e leggere le carte  non sempre adeguatament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interpretare, leggere, analizzare fatti e fenomeni locali in modo abbastanza approfondi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a interpretare, leggere, analizzare fatti e fenomeni locali in modo più che adegua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 interpretare, leggere, analizzare fatti e fenomeni locali in modo più che adeguato e approfondit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3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dividua gli elementi fisici ed antropici che caratterizzano i vari paesaggi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e caratteristiche dei diversi ambienti geografici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ndersi conto che gli elementi dell’ambiente sono in equilibrio tra loro.</w:t>
            </w:r>
          </w:p>
          <w:p>
            <w:pPr>
              <w:pStyle w:val="Paragrafoelenco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ere consapevole dell’intervento dell’uomo sul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caratteristiche fisiche, antropiche, climatiche dei diversi ambienti geografici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n modo superficiale le caratteristiche dei diversi ambienti geografic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rende conto degli elementi dell’ambiente presentato: la montagna, in modo superficial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consapevole in modo superficiale dell’intervento dell’uomo sull’ambiente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prende in modo superficiale le caratteristiche fisiche, climatiche, ed antropiche dei diversi ambienti presentati: la montag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in modo appropriato i diversi ambienti presentati: la montag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rende conto degli elementi dell’ambiente presentato: la montag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consapevole  dell’intervento dell’uomo sul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 le caratteristiche fisiche, climatiche, ed antropiche dei diversi ambienti presentati: la montagna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nosce in modo approfondito i diversi ambienti presentati: la montag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i rende conto degli elementi dell’ambiente presentato: la montagna in modo approfondi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’ consapevole in modo approfondito dell’intervento dell’uomo sul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in modo approfondito le caratteristiche fisiche, climatiche, ed antropiche dei diversi ambienti presentati: la montag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confronta i diversi ambienti presentat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 e confronta i diversi elementi degli  ambienti presentati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nosce e confronta i diversi interventi effettuati dall’uomo sull’ambien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 e mette in relazione le caratteristiche fisiche, climatiche, ed antropiche dei diversi ambienti presentati: la montagn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35:00Z</dcterms:created>
  <dc:creator>Palma Liuzzi</dc:creator>
  <dc:description/>
  <cp:keywords/>
  <dc:language>en-US</dc:language>
  <cp:lastModifiedBy>marik</cp:lastModifiedBy>
  <dcterms:modified xsi:type="dcterms:W3CDTF">2017-04-25T13:35:00Z</dcterms:modified>
  <cp:revision>2</cp:revision>
  <dc:subject/>
  <dc:title/>
</cp:coreProperties>
</file>