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MATEMATICA-RUBRICA VALUTATIVA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SECONDO BIMESTRE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CLASSE TERZA SCUOLA PRIMARIA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Si rimanda alle competenze chiave e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</w:r>
    </w:p>
    <w:tbl>
      <w:tblPr>
        <w:tblW w:w="14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061"/>
        <w:gridCol w:w="2061"/>
        <w:gridCol w:w="2061"/>
        <w:gridCol w:w="2061"/>
        <w:gridCol w:w="2061"/>
        <w:gridCol w:w="2061"/>
      </w:tblGrid>
      <w:tr>
        <w:trPr/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472" w:hRule="atLeast"/>
        </w:trPr>
        <w:tc>
          <w:tcPr>
            <w:tcW w:w="2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scrivere, rappresentare, ordinare ed operare con i numeri inter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eguire le 4 oper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risolvere situazioni problemat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confus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con difficoltà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n è autonomo nell’analizzare un problema e nell’organizzare la procedura risolutiv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situazioni sempl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bbastanza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abbastanza correttamente situazioni problematiche ed applica procedure risolutive in situazioni sempl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 l’entità numerica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autonomo e corret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pone di una conoscenza articolata delle entità numerich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ica gli algoritmi di calcolo scritto e le strategie di calcolo orale in modo corretto, flessibile e produt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 correttamente situazioni problematiche ed applica procedure risolutive anche in contesti più complessi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, denominare e classificare linee geometrich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 geometriche con l’aiuto dell’insegnant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 geometriche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 geometriche con sicurezza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denomina e classifica linee geometriche in modo articolato e flessibile.</w:t>
            </w:r>
          </w:p>
        </w:tc>
      </w:tr>
      <w:tr>
        <w:trPr/>
        <w:tc>
          <w:tcPr>
            <w:tcW w:w="2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ppresentare, leggere ed interpretare dati attraverso graf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a difficoltà a interpretare graf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parte dei dati dei graf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in modo autonomo i dati dei grafici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 i dati dei grafici in modo autonomo e corretto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6:29:00Z</dcterms:created>
  <dc:creator>Palma Liuzzi</dc:creator>
  <dc:description/>
  <cp:keywords/>
  <dc:language>en-US</dc:language>
  <cp:lastModifiedBy>marik</cp:lastModifiedBy>
  <dcterms:modified xsi:type="dcterms:W3CDTF">2017-02-25T18:33:00Z</dcterms:modified>
  <cp:revision>3</cp:revision>
  <dc:subject/>
  <dc:title/>
</cp:coreProperties>
</file>