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MATEMATICA</w:t>
      </w:r>
      <w:r>
        <w:rPr>
          <w:rFonts w:eastAsia="Calibri" w:cs="Times New Roman" w:ascii="Times New Roman" w:hAnsi="Times New Roman"/>
          <w:b/>
          <w:color w:val="FF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- RUBRICA VALUTATIVA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2° BIMESTRE </w:t>
      </w:r>
    </w:p>
    <w:p>
      <w:pPr>
        <w:pStyle w:val="Normal"/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CLASSE PRIMA - SCUOLA PRIMARIA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  <w:t>Si rimanda alle competenze chiave ed ai traguardi di competenze  indicate nella programmazione annuale.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</w:rPr>
      </w:pPr>
      <w:r>
        <w:rPr>
          <w:rFonts w:eastAsia="Calibri" w:cs="Times New Roman" w:ascii="Times New Roman" w:hAnsi="Times New Roman"/>
          <w:b/>
          <w:sz w:val="24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01"/>
        <w:gridCol w:w="1843"/>
        <w:gridCol w:w="2268"/>
        <w:gridCol w:w="2409"/>
        <w:gridCol w:w="2410"/>
        <w:gridCol w:w="177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OFILO DELLE COMPETENZE AL TERMINE DELLA SCUOLA PRIMAR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IMENSIO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BILITA’ SPECIFICH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 INIZIA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BA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INTERMEDIO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AVANZATO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tilizza le sue conoscenze matematiche e scientifico-tecnologiche per trovare e giustificare soluzioni e problemi real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re e saper costruire un insie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ggere, rappresentare, ordinare e scrivere numeri naturali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tare in senso progressivo e regressivo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are in modo ordinale e cardinal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ggruppa, classifica insiemi; legge e scrive i numeri  in ordine progressivo e regressivo(entro il 10) con incertezza e/o con la guida dell’insegnante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ggruppa, classifica insiemi; legge e scrive i numeri in ordine progressivo e regressivo(entro il 10) in modo essenziale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ggruppa, classifica insiemi; legge e scrive i numeri in ordine progressivo e regressivo(entro il 10) in modo corretto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ggruppa, classifica insiemi, legge e scrive i numeri in ordine progressivo e regressivo(entro il 10) con   sicurezza e padronanza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AZI E FIGU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re, rappresentare e descrivere figure geometriche pian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Riconosce e rappresenta in maniera incerta le figure geometriche principali (cerchio, quadrato, rettangolo, triangolo)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e rappresenta in maniera essenziale le figure geometriche principali (cerchio, quadrato, rettangolo, triangolo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e rappresenta in maniera precisa le figure geometriche principali (cerchio, quadrato, rettangolo, triangolo)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e rappresenta in maniera appropriata le figure geometriche principali (cerchio, quadrato, rettangolo, triangolo)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AZIONI DATI E PREVISION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ccogliere dati e raggrupparle con semplici rappresentazioni grafich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esce poche volte a riconoscere e a costruire un insieme autonomamente e stabilire relazion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esce quasi sempre a riconoscere e a costruire un insieme e stabilire relazion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Riconosce con precisione la caratteristica di un insieme, lo costruisce e stabilisce relazioni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 con sicurezza la caratteristica di un insieme, lo costruisce con padronanza e stabilisce relazioni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rubrica-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7:16:00Z</dcterms:created>
  <dc:creator>Palma Liuzzi</dc:creator>
  <dc:description/>
  <cp:keywords/>
  <dc:language>en-US</dc:language>
  <cp:lastModifiedBy>marik</cp:lastModifiedBy>
  <cp:lastPrinted>2017-02-17T19:12:00Z</cp:lastPrinted>
  <dcterms:modified xsi:type="dcterms:W3CDTF">2017-02-17T18:14:00Z</dcterms:modified>
  <cp:revision>5</cp:revision>
  <dc:subject/>
  <dc:title>MATEMATICA - RUBRICA VALUTATIVA</dc:title>
</cp:coreProperties>
</file>