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MBITO ANTROPOLOGICO-SOCIALE-RUBRICA VALUTATIV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</w:rPr>
        <w:t>III B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LASSE PRIMA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552"/>
        <w:gridCol w:w="2126"/>
        <w:gridCol w:w="1985"/>
        <w:gridCol w:w="2409"/>
        <w:gridCol w:w="1937"/>
        <w:gridCol w:w="1685"/>
      </w:tblGrid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83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LIVELLO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EBED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graficamente e verbalmente le attività, i fatti vissuti e narra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relazioni di successione e di contemporaneità, durate, periodi, cicli temporali, mutamenti, in fenomeni ed esperienze vissute e narr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la funzione e l’uso degli strumenti convenzionali e la rappresentazione del tempo( calendario, linea temporale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CCESSIONE TEMPOR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NTEMPORANEITA’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URA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  <w:t>Riconosce in fenomeni, in esperienze vissute e osservate, relazioni di cicli temporali e di mutamenti con l’avvicendarsi dei mesi e delle stagioni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lang w:eastAsia="it-I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conosce relazioni di cicli temporali, di mutamenti in modo parzial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iconosce di cicli temporali, di mutament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nendo a volte 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relazioni di cicli temporali, di mutamenti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ando a termine le consegne da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iconosce relazioni di cicli temporali, di mutamenti,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orienta nello spazio circostante utilizzando punti di riferimento a lui noti e indicatori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oggetti e spazi vissu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IENTAMENT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ALE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oversi consapevolmente nello spazio rappresentato: localizzare oggetti in reticoli e completare percorsi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nello spazio rappresentato: localizza oggetti in reticoli e completa percorsi in modo parzial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i muove nello spazio rappresentato: localizza oggetti in reticoli e completa percorsi.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nello spazio rappresentato : localizza oggetti in reticoli e completa percorsi in modo autonomo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muove autonomamente nello spazio rappresentato: localizza oggetti in reticoli e completa percorsi in modo consapevole.</w:t>
            </w:r>
          </w:p>
        </w:tc>
      </w:tr>
      <w:tr>
        <w:trPr>
          <w:trHeight w:val="12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applica le regole della convivenza civi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VIVENZA CIVIL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gli elementi che sono alla base di una convivenza civile in class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sempre riconosce gli elementi che sono alla base di una convivenza civile in class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aniera parziale gli elementi che sono alla base di una convivenza civile in classe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gli elementi che sono alla base di una convivenza civile in class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odo consapevole gli elementi che sono alla base di una convivenza civile in class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9:04:00Z</dcterms:created>
  <dc:creator>Palma Liuzzi</dc:creator>
  <dc:description/>
  <cp:keywords/>
  <dc:language>en-US</dc:language>
  <cp:lastModifiedBy>marik</cp:lastModifiedBy>
  <dcterms:modified xsi:type="dcterms:W3CDTF">2017-03-31T19:04:00Z</dcterms:modified>
  <cp:revision>2</cp:revision>
  <dc:subject/>
  <dc:title/>
</cp:coreProperties>
</file>