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TALIANO - RUBRICA VALUTATI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MO BIMES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LASSE QUINTA SCUOLA PRIM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i rimanda alle competenze chiave ed ai traguardi di competenze indicate nella programmazione an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109"/>
        <w:gridCol w:w="2071"/>
        <w:gridCol w:w="2039"/>
        <w:gridCol w:w="2263"/>
        <w:gridCol w:w="1851"/>
        <w:gridCol w:w="2086"/>
      </w:tblGrid>
      <w:tr>
        <w:trPr>
          <w:trHeight w:val="11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/>
            </w:pPr>
            <w:r>
              <w:rPr/>
              <w:t>PROFILO DELLE COMPETENZE AL TERMINE DELLA SCUOLA PRIMARIA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/>
              <w:t>DIMENSIONI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76"/>
              <w:rPr/>
            </w:pPr>
            <w:r>
              <w:rPr/>
              <w:t>ABILITA’ SPECIFICH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rPr/>
            </w:pPr>
            <w:r>
              <w:rPr/>
              <w:t>LIVELLO INIZIAL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LIVELLO BASE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/>
            </w:pPr>
            <w:r>
              <w:rPr/>
              <w:t>LIVELLO INTERMED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rPr/>
            </w:pPr>
            <w:r>
              <w:rPr/>
              <w:t>LIVELLO AVANZATO</w:t>
            </w:r>
          </w:p>
        </w:tc>
      </w:tr>
      <w:tr>
        <w:trPr>
          <w:trHeight w:val="1105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OLT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re attenzione prolungata e selettiva nelle diverse attività di ascolto e nelle conversaz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’argomento principale dei discorsi altrui e rispettarne l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le informazioni essenziali di esposizioni, istruzioni, messagg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parziale nelle attività e comprende in modo frammentario discorsi altrui e informazioni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adeguata nelle attività e comprende il senso globale di discorsi altrui e informazioni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appropriata nelle attività e comprende l’argomento principale di discorsi altrui e informazion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ta attenzione prolungata nelle diverse attività e comprende informazioni e messaggi espliciti e impliciti.</w:t>
            </w:r>
          </w:p>
        </w:tc>
      </w:tr>
      <w:tr>
        <w:trPr>
          <w:trHeight w:val="11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LAT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re in modo pertinente in una conversazione secondo tempi e modalità stabiliti, portando valide argomentazioni a sostegno delle propri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rre un argomento di interesse generale o di studio seguendo una scaletta, usando un lessico specifico ed effettuando eventuali collegamen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con l’aiuto di domande stimolo nelle conversazioni per esprimere la propria opin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Risponde in modo essenziale a domande relative ad argomenti di interesse generale o di studio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esprimere la propria opinione in modo essenzia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un argomento di interesse generale o di studio con un linguaggio semplice e linear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esprimere la propria opinione in modo chiaro e pertinente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Espone un argomento di interesse generale o di studio con un linguaggio corretto e in modo ordinat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iene nelle conversazioni per argomentare a sostegno delle proprie opinion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pone un argomento di interesse generale o di studio utilizzando un lessico specifico ed effettuando eventuali collegamenti.</w:t>
            </w:r>
          </w:p>
        </w:tc>
      </w:tr>
      <w:tr>
        <w:trPr>
          <w:trHeight w:val="11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TTURA E COMPRENSIONE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testi di vario tipo, sia a voce alta in modo espressivo, sia con lettura silenziosa e autonoma cogliendone il significato globale e individuandone le principali caratteristich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re testi di vario genere ed esprimere semplici pareri personali su di ess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re informazioni nei testi applicando semplici tecniche di supporto alla comprens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licare strategie utili per ricavare informazioni da testi diversi, anche non continui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semplici testi argomentativi e informativi in modo incerto cogliendone il senso globa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erca informazioni in testi letti continui e non continui con la guida di domande stimolo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argomentativi e informativi in modo adeguato cogliendone il senso globale e le informazioni princip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con l’utilizzo di parole chiav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argomentativi e informativi in modo corretto e scorrevole cogliendone il senso globale, le informazioni principali e le caratteristiche struttur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con la guida di mappe e tabell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gge  testi argomentativi e informativi in modo corretto, scorrevole ed espressivo cogliendone il senso globale, le informazioni esplicite ed implicite e le caratteristiche struttur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erca informazioni in testi letti continui e non continui utilizzando strategie e tecniche di approfondimento, anche col supporto di strumenti digitali.</w:t>
            </w:r>
          </w:p>
        </w:tc>
      </w:tr>
      <w:tr>
        <w:trPr>
          <w:trHeight w:val="11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RITTUR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testi di vario tipo, legati a scopi diversi, in modo chiaro, corretto e logico, utilizzando un lessico adeguat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rre rielaborazioni, manipolazioni e sintesi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Scrivere relazioni su esperienze scolastiche o approfondimenti di temi di attualità o di studi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duce testi informativi e argomentativi con la guida di uno schema dato utilizzando un linguaggio semplice.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testi informativi e argomentativi utilizzando un linguaggio chiaro ed essenzial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e rielabora testi informativi e argomentativi in modo chiaro e ordinato utilizzando un lessico adeguato allo scopo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e e rielabora testi informativi e argomentativi organizzando efficacemente le idee in scaletta e utilizzando un linguaggio ricco e articolato.</w:t>
            </w:r>
          </w:p>
        </w:tc>
      </w:tr>
      <w:tr>
        <w:trPr>
          <w:trHeight w:val="1105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SICO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icchire il patrimonio lessicale attraverso attività comunicative orali, di lettura e di scrittura cogliendo le principali relazioni di significato tra le parol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dal contesto il significato di termini sconosciu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il dizionario come strumento di consultazion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e utilizzare parole e termini specifici legati alle discipline di studio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re opportunamente parole ed espressioni ricavate dai testi lett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gliere l’evoluzione della lingua italiana, attraverso l’analisi di alcune parole che testimoniano il processo evolutivo del lessico d’uso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un modesto patrimonio lessicale e, se guidato, consulta il dizionario per ricercare il significato di parole nuove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tilizza un adeguato patrimonio lessicale e consulta il dizionario per ricercare il significato di parole nuove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e utilizza adeguatamente termini nuovi scoperti in testi letti, con e senza l’ausilio del dizionario e intuisce le relazioni di significato tra parole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 dal contesto il significato di termini sconosciuti, cogliendo l’etimologia e le relazioni di significato tra parole, e li utilizza in modo opportuno nella produzione orale e scritt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LESSIONE LINGUISTICA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 le fondamentali convenzioni ortografiche e servirsi di questa conoscenza per correggere eventuali errori nella propria produzione scritt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inare e riconoscere nei testi le diverse categorie grammaticali e sintattiche essenziali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frammentario le convenzioni ortografiche e non sempre le applica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parzialmente le diverse categorie grammaticali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adeguato le convenzioni ortografiche e le applica quasi sempr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le essenziali categorie grammaticali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 le convenzioni ortografiche e le applica costantement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 le diverse categorie grammatical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 in modo sicuro le convenzioni ortografiche e le applica consapevolmente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iconosce e discrimina le diverse categorie grammaticali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41:00Z</dcterms:created>
  <dc:creator>Paola</dc:creator>
  <dc:description/>
  <dc:language>en-US</dc:language>
  <cp:lastModifiedBy>MARIKA GIANFRATE</cp:lastModifiedBy>
  <cp:lastPrinted>2017-01-04T15:56:00Z</cp:lastPrinted>
  <dcterms:modified xsi:type="dcterms:W3CDTF">2017-01-04T14:57:00Z</dcterms:modified>
  <cp:revision>15</cp:revision>
  <dc:subject/>
  <dc:title>PROFILO DELLE COMPETENZE AL TERMINE DELLA SCUOLA PRIMARIA</dc:title>
</cp:coreProperties>
</file>