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MATEMATICA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- RUBRICA VALUTATIVA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3° BIMESTRE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CLASSE PRIMA -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2268"/>
        <w:gridCol w:w="2409"/>
        <w:gridCol w:w="2552"/>
        <w:gridCol w:w="16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 le sue conoscenze matematiche e scientifico-tecnologiche per trovare e giustificare soluzioni e problemi real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iconoscere e saper costruire un insiem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eggere, rappresentare, ordinare e scrivere numeri natural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ontare in senso progressivo e regressiv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umerare in modo ordinale e cardin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aggruppa,classifica insiemi ; legge e scrive i numeri  in ordine progressivo e regressivo(entro il 15) con incertezza e/o con la guida dell’insegnan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aggruppa,classifica insiemi ; legge e scrive i numeri  in ordine progressivo e regressivo(entro il 15)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aggruppa,classifica insiemi;  legge e scrive i numeri in ordine progressivo e regressivo(entro il 15) in modo 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aggruppa, classifica insiemi, legge e scrive i numeri in ordine progressivo e regressivo(entro il 15) con  sicurezza e padronanz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 E FIG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Riconoscere, rappresentare e descrivere figure geometriche pia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iconosce e rappresenta in maniera incerta le figure geometriche principali (cerchio, quadrato, rettangolo, triangol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iconosce e rappresenta in maniera essenziale le figure geometriche principali (cerchio, quadrato, rettangolo, triangolo)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rappresenta in maniera precisa le figure geometriche principali (cerchio, quadrato, rettangolo, triangolo)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rappresenta in maniera appropriata le figure geometriche principali (cerchio, quadrato, rettangolo, triangolo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I DATI E PREVIS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accogliere dati e raggruppare con semplici rappresentazioni grafic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poche volte a riconoscere e a costruire un insieme autonomamente e stabilire rel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quasi sempre a riconoscere e a costruire un insieme e stabilire rel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iconosce con precisione la caratteristica di un insieme, lo costruisce  e stabilisce rel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Riconosce con sicurezza la caratteristica di un insieme, lo costruisce con padronanza e stabilisce relazion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8:58:00Z</dcterms:created>
  <dc:creator>Utente</dc:creator>
  <dc:description/>
  <cp:keywords/>
  <dc:language>en-US</dc:language>
  <cp:lastModifiedBy>marik</cp:lastModifiedBy>
  <dcterms:modified xsi:type="dcterms:W3CDTF">2017-03-31T18:58:00Z</dcterms:modified>
  <cp:revision>2</cp:revision>
  <dc:subject/>
  <dc:title>MATEMATICA - RUBRICA VALUTATIVA</dc:title>
</cp:coreProperties>
</file>