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MATICA-RUBRICA VALUTATI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QUARTO IMEST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E QUINTA SCUOLA PRI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imanda alle competenze chiave e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IZIA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47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Utilizza le sue competenze matematiche, scientifico-tecnologiche per analizzare e giustificare soluzioni e problemi real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scrivere, rappresentare, ordinare ed operare con i numeri interi e decimali con particolare riferimento alla frazione decimale, alla percentuale, allo scon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le espress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, rappresentare e risolvere situazioni problemat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d opera con i numeri interi e decimali con l’aiuto dell’insegna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e semplici calcol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autonomo nell’analizzare situazioni problematiche e nell’organizzare la procedura risolutiv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d opera con i numeri interi e decimali in modo essenzi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e semplici calcoli in modo adegu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abbastanza autonomo nell’analizzare situazioni problematiche e nel progettare la strategia risolutiv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d opera con i numeri interi e decimali in modo corretto e in piena autonom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strategie risolutive in modo comple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one di una conoscenza articolata e flessibile delle entità nume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chiaro e dettagli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strategie risolutive anche in contesti più complessi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 E FIGU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significative proprietà di figure geomet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noscere e utilizzare le principali unità di misura di superficie e di temp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proprietà delle figure piane applicandole solo se guid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autonomo nell’effettuare misurazion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proprietà delle figure piane in situazioni sempl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relazioni tra unità di misura corrispondenti in contesti sempl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proprietà delle figure piane applicandole con sicurezz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correttamente relazioni tra unità di misura corrispondent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proprietà delle figure piane applicandole in piena autonom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ettua misurazioni e stabilisce relazioni tra unità di misura corrispondenti in modo sempre corretto ed efficace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interpretare e rappresentare dati statist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glie e organizza i dati, effettua classificazioni e tabulazioni solo se guida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glie e organizza i dati, effettua classificazioni e tabulazioni se stimola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accoglie e organizza i dati, effettua classificazioni e tabulazioni in modo autonomo e corretto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glie e organizza i dati, effettua classificazioni e tabulazioni autonomamente e con efficacia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8:22:00Z</dcterms:created>
  <dc:creator>Palma Liuzzi</dc:creator>
  <dc:description/>
  <cp:keywords/>
  <dc:language>en-US</dc:language>
  <cp:lastModifiedBy>marik</cp:lastModifiedBy>
  <dcterms:modified xsi:type="dcterms:W3CDTF">2017-06-18T20:23:00Z</dcterms:modified>
  <cp:revision>3</cp:revision>
  <dc:subject/>
  <dc:title>RUBRICA VALUTATIVA MATEMATICA</dc:title>
</cp:coreProperties>
</file>