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MBITO ANTROPOLOGICO-SOCIALE-RUBRICA VALUTATIV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IV BIMESTRE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ASSE PRIMA SCUOLA PRIMARIA</w:t>
      </w:r>
    </w:p>
    <w:p>
      <w:pPr>
        <w:pStyle w:val="Normal"/>
        <w:rPr/>
      </w:pPr>
      <w:r>
        <w:rPr>
          <w:rFonts w:cs="Times New Roman" w:ascii="Times New Roman" w:hAnsi="Times New Roman"/>
        </w:rPr>
        <w:t>Si rimanda alle competenze chiave ed ai traguardi di competenze indicate nella programmazione annuale</w:t>
      </w:r>
      <w:r>
        <w:rPr/>
        <w:t>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1559"/>
        <w:gridCol w:w="2552"/>
        <w:gridCol w:w="2126"/>
        <w:gridCol w:w="2220"/>
        <w:gridCol w:w="1685"/>
      </w:tblGrid>
      <w:tr>
        <w:trPr>
          <w:trHeight w:val="7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FILO DELLE COMPETENZE AL TERMINE DELLA SCUOLA PRIMA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IMENSI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BILITA’ SPECIFICH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83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LIVELLO INIZIA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BAS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INTERMEDI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EB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AVANZATO</w:t>
            </w:r>
          </w:p>
        </w:tc>
      </w:tr>
      <w:tr>
        <w:trPr>
          <w:trHeight w:val="140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 graficamente e verbalmente le attività, i fatti vissuti e narrat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relazioni di successione e di contemporaneità, durate, periodi, cicli temporali, mutamenti, in fenomeni ed esperienze vissute e narra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 la funzione e l’uso degli strumenti convenzionali e la rappresentazione del tempo( calendario, linea temporale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CCESSIONE TEMPORA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EMPORANEITA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AT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Rappresenta graficamente e verbalmente i fatti vissut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Rappresenta graficamente e verbalmente i fatti vissuti </w:t>
            </w:r>
            <w:r>
              <w:rPr>
                <w:rFonts w:cs="Times New Roman" w:ascii="Times New Roman" w:hAnsi="Times New Roman"/>
              </w:rPr>
              <w:t xml:space="preserve">in modo parzial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non sempre riesce a portare a termine le consegne da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Rappresenta graficamente e verbalmente i fatti vissut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endo a volte domande chiarificatrici per portare a termine le consegne da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Rappresenta graficamente e verbalmente i fatti vissuti, </w:t>
            </w:r>
            <w:r>
              <w:rPr>
                <w:rFonts w:cs="Times New Roman" w:ascii="Times New Roman" w:hAnsi="Times New Roman"/>
              </w:rPr>
              <w:t>portando a termine le consegne date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it-IT"/>
              </w:rPr>
              <w:t xml:space="preserve">Rappresenta graficamente e verbalmente i fatti vissuti, </w:t>
            </w:r>
            <w:r>
              <w:rPr>
                <w:rFonts w:cs="Times New Roman" w:ascii="Times New Roman" w:hAnsi="Times New Roman"/>
              </w:rPr>
              <w:t>portando a termine autonomamente e con precisione le consegne da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orienta nello spazio circostante utilizzando punti di riferimento a lui noti e indicator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 oggetti e spazi vissut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MENT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ZIA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uoversi consapevolmente nello spazio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 oggetti ed esperienze vissut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muove nello spazio e rappresenta oggetti ed esperienze in modo incomplet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muove nello spazio e rappresenta oggetti ed esperienze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muove nello spazio e rappresenta oggetti ed esperienze con sicurezza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muove nello spazio e rappresenta oggetti ed esperienze in modo consapevole.</w:t>
            </w:r>
          </w:p>
        </w:tc>
      </w:tr>
      <w:tr>
        <w:trPr>
          <w:trHeight w:val="1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e applica le regole della convivenza civi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IVENZA CIVI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gli elementi che sono alla base di una convivenza civile durante le uscite scolastich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on sempre riconosce gli elementi che sono alla base di una convivenza civile durante le uscite scolastiche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 e mette in pratica, in maniera parziale, gli elementi che sono alla base di una convivenza civile durante le uscite scolastiche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 e mette in pratica gli elementi che sono alla base di una convivenza civile durante le uscite scolastiche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 e mette in pratica, in modo consapevole, gli elementi che sono alla base di una convivenza civile durante le uscite scolastiche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21:59:00Z</dcterms:created>
  <dc:creator>Palma Liuzzi</dc:creator>
  <dc:description/>
  <cp:keywords/>
  <dc:language>en-US</dc:language>
  <cp:lastModifiedBy>marik</cp:lastModifiedBy>
  <dcterms:modified xsi:type="dcterms:W3CDTF">2017-06-01T21:59:00Z</dcterms:modified>
  <cp:revision>2</cp:revision>
  <dc:subject/>
  <dc:title/>
</cp:coreProperties>
</file>