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ITALIANO</w:t>
      </w:r>
      <w:r>
        <w:rPr>
          <w:rFonts w:eastAsia="Calibri"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</w:rPr>
        <w:t xml:space="preserve"> RUBRICA VALUTATIVA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3° BIMESTRE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6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3"/>
        <w:gridCol w:w="9"/>
        <w:gridCol w:w="1691"/>
        <w:gridCol w:w="17"/>
        <w:gridCol w:w="1825"/>
        <w:gridCol w:w="27"/>
        <w:gridCol w:w="2242"/>
        <w:gridCol w:w="36"/>
        <w:gridCol w:w="2232"/>
        <w:gridCol w:w="46"/>
        <w:gridCol w:w="2504"/>
        <w:gridCol w:w="59"/>
        <w:gridCol w:w="1785"/>
      </w:tblGrid>
      <w:tr>
        <w:trPr/>
        <w:tc>
          <w:tcPr>
            <w:tcW w:w="21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5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Acquisire un comportamento di ascolto attento e partecipa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re e comprende consegne, istruzioni, regole e brevi tes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Ascolta in modo parziale o saltuariamente: comunicazion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istruzioni, regole, brevi testi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essenzial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unicazion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ruzioni, regole,brevi testi ponendo ,a volte ,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appropriato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municazioni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istruzioni, regole e brevi testi portando a termine le consegne date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pertinente comunicazioni, istruzioni ,regole e brevi testi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Raccontare esperienze personali con ordine logico o crono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contare oralmente una storia anche del vissuto personale seguendo l’ordine 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 esperienze personali e non in maniera frammentaria e/o con l’aiuto di domande stimo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incompleto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 esperienze personali e non in maniera essenziale e/o con l’aiuto talvolta di domande stimol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essenziale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 esperienze personali e non in maniera chiara e comple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corretto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  esperienze personali e non in maniera accurata e con un linguaggio appropri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accur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E COMPRENSION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ggere brevi testi, riconoscere e distinguere digrammi, gruppi consonantici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ge e comprende in maniera insicura , sillabe, parole e semplici fra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egge in maniera meccanica lettere, sillabe, parole e semplici frasi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gge in maniera corretta lettere, sillabe, parole, semplici frasi e brevi test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ge in maniera sicura  lettere, sillabe, parole, semplici frasi 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vi tes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piare e scrivere  semplici parole e frasi anche se con errori ,nei tre caratteri.</w:t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,semplici parole e frasi in modo incerto nei tre caratteri. 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 parole, semplici frasi in modo adegu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semplici frasi in modo corret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  semplici frasi in modo autonomo e sicuro nei tre caratter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 LINGUIS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8:55:00Z</dcterms:created>
  <dc:creator>Utente</dc:creator>
  <dc:description/>
  <cp:keywords/>
  <dc:language>en-US</dc:language>
  <cp:lastModifiedBy>marik</cp:lastModifiedBy>
  <dcterms:modified xsi:type="dcterms:W3CDTF">2017-03-31T18:55:00Z</dcterms:modified>
  <cp:revision>2</cp:revision>
  <dc:subject/>
  <dc:title>ITALIANO  RUBRICA VALUTATIVA</dc:title>
</cp:coreProperties>
</file>