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.C. “ GIOVANNI XXIII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artina Franca (Ta)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lineRule="atLeast" w:line="0"/>
        <w:ind w:left="3940" w:hanging="0"/>
        <w:rPr/>
      </w:pPr>
      <w:r>
        <w:rPr>
          <w:rFonts w:eastAsia="Times New Roman" w:cs="Times New Roman" w:ascii="Times New Roman" w:hAnsi="Times New Roman"/>
          <w:b/>
          <w:color w:val="333333"/>
          <w:sz w:val="32"/>
        </w:rPr>
        <w:t xml:space="preserve">RUBRICHE VALUTATIVE di MUSICA </w:t>
      </w:r>
      <w:r>
        <w:rPr>
          <w:rFonts w:eastAsia="Times New Roman" w:cs="Times New Roman" w:ascii="Times New Roman" w:hAnsi="Times New Roman"/>
          <w:color w:val="333333"/>
          <w:sz w:val="32"/>
        </w:rPr>
        <w:t>(</w:t>
      </w:r>
      <w:r>
        <w:rPr>
          <w:rFonts w:eastAsia="Times New Roman" w:cs="Times New Roman" w:ascii="Times New Roman" w:hAnsi="Times New Roman"/>
          <w:color w:val="333333"/>
          <w:sz w:val="27"/>
        </w:rPr>
        <w:t>classi I – II –II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333333"/>
          <w:sz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</w:rPr>
        <w:t>Competenze musicali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Symbol" w:cs="Symbol" w:ascii="Symbol" w:hAnsi="Symbol"/>
          <w:sz w:val="24"/>
        </w:rPr>
        <w:t>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utilizzare gli strumenti fondamentali per una fruizione consapevole del patrimonio musica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140" w:right="1420" w:gutter="0" w:header="0" w:top="1440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1</w:t>
      </w:r>
    </w:p>
    <w:tbl>
      <w:tblPr>
        <w:tblW w:w="14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20"/>
        <w:gridCol w:w="1120"/>
        <w:gridCol w:w="3560"/>
        <w:gridCol w:w="2360"/>
        <w:gridCol w:w="40"/>
        <w:gridCol w:w="1720"/>
        <w:gridCol w:w="1320"/>
        <w:gridCol w:w="420"/>
      </w:tblGrid>
      <w:tr>
        <w:trPr>
          <w:trHeight w:val="278" w:hRule="atLeast"/>
        </w:trPr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0" w:name="page2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</w:rPr>
              <w:t>AREA: MUSI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  <w:t>CLASSE I (1° quadrimestre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rticolazione apprendiment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diazione didattic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.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ILITÁ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DIA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ERIFICHE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</w:t>
            </w:r>
          </w:p>
        </w:tc>
      </w:tr>
      <w:tr>
        <w:trPr>
          <w:trHeight w:val="25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bro d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9"/>
              <w:ind w:left="5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DATTIC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sto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 e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gni di scrittur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Teoria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 e riconoscer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Soluzion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1- 2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bro di testo</w:t>
            </w:r>
          </w:p>
        </w:tc>
      </w:tr>
      <w:tr>
        <w:trPr>
          <w:trHeight w:val="10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usicale </w:t>
            </w:r>
            <w:r>
              <w:rPr>
                <w:rFonts w:eastAsia="Times New Roman" w:cs="Times New Roman" w:ascii="Times New Roman" w:hAnsi="Times New Roman"/>
                <w:sz w:val="19"/>
              </w:rPr>
              <w:t>(le prime 4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 simboli e le regole musical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organizz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struttur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gure e pause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es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CD</w:t>
            </w:r>
          </w:p>
        </w:tc>
      </w:tr>
      <w:tr>
        <w:trPr>
          <w:trHeight w:val="21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ndamental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agramma e note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zione fro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ave di violino…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dio</w:t>
            </w:r>
          </w:p>
        </w:tc>
      </w:tr>
      <w:tr>
        <w:trPr>
          <w:trHeight w:val="21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 linguaggio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tich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 e la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ire la music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Forme e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in coppi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lettura ritmica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DVD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m</w:t>
            </w:r>
          </w:p>
        </w:tc>
      </w:tr>
      <w:tr>
        <w:trPr>
          <w:trHeight w:val="192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ro valenza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Strumenti e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 parametri del suon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vocal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melodia e armonia,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voci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0"/>
                <w:u w:val="single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strument.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ressiva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’inquinamento acustico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a grupp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nsità, durata,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1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D audio</w:t>
            </w:r>
          </w:p>
        </w:tc>
      </w:tr>
      <w:tr>
        <w:trPr>
          <w:trHeight w:val="16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tezza, timbro…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ali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Forme e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o individu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generi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4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VD musicali</w:t>
            </w:r>
          </w:p>
        </w:tc>
      </w:tr>
      <w:tr>
        <w:trPr>
          <w:trHeight w:val="11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3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Possedere </w:t>
            </w:r>
            <w:r>
              <w:rPr>
                <w:rFonts w:eastAsia="Times New Roman" w:cs="Times New Roman" w:ascii="Times New Roman" w:hAnsi="Times New Roman"/>
                <w:sz w:val="24"/>
              </w:rPr>
              <w:t>l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Metodi e attività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ritte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anoforte</w:t>
            </w:r>
          </w:p>
        </w:tc>
      </w:tr>
      <w:tr>
        <w:trPr>
          <w:trHeight w:val="278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fras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comunic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erche in</w:t>
            </w:r>
          </w:p>
        </w:tc>
      </w:tr>
      <w:tr>
        <w:trPr>
          <w:trHeight w:val="18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mentari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tmiche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tratti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con la voce, per imitazione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te</w:t>
            </w:r>
          </w:p>
        </w:tc>
      </w:tr>
      <w:tr>
        <w:trPr>
          <w:trHeight w:val="188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cniche d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, da soli o in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scrittura e/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0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2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se dello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ur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6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con ascolto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7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o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i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o liberam.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ritmicamente semplici bran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dattico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celti dal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enenti i simboli musical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ascolt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ocente o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to ed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3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posti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gli alunni)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con lo strumento semplici brani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rcizi di esecu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 vocal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 soli o in gruppo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/o strume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/o strumental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420" w:gutter="0" w:header="0" w:top="1135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2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00"/>
        <w:gridCol w:w="1908"/>
        <w:gridCol w:w="1112"/>
        <w:gridCol w:w="3560"/>
        <w:gridCol w:w="2360"/>
        <w:gridCol w:w="40"/>
        <w:gridCol w:w="1720"/>
        <w:gridCol w:w="1320"/>
        <w:gridCol w:w="420"/>
        <w:gridCol w:w="40"/>
      </w:tblGrid>
      <w:tr>
        <w:trPr>
          <w:trHeight w:val="278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1" w:name="page3"/>
            <w:bookmarkEnd w:id="1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AREA: MUSICA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  <w:t>CLASSE I (2° quadrimestre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rticolazione apprendiment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ind w:left="18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diazione didattic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85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bro d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ILITÁ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5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DIA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ERIFICHE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sto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5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DATTIC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7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eori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 riconoscere 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gni di scrittura musicale</w:t>
            </w:r>
          </w:p>
        </w:tc>
        <w:tc>
          <w:tcPr>
            <w:tcW w:w="11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Soluzion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9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 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le strutture fondamental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 linguaggio musicale e la loro valenza espressiv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2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bro di test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 simboli e le regole musical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organizz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9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1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ppres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C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8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zione fro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6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 musica antica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dio</w:t>
            </w:r>
          </w:p>
          <w:p>
            <w:pPr>
              <w:pStyle w:val="Normal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m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Storia dell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principali caratteristiche della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tich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</w:tcPr>
          <w:p>
            <w:pPr>
              <w:pStyle w:val="Paragrafoelenco"/>
              <w:ind w:left="65" w:hanging="0"/>
              <w:rPr>
                <w:b/>
                <w:b/>
              </w:rPr>
            </w:pPr>
            <w:r>
              <w:rPr/>
              <w:t>La musica in Oriente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Music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musica antica e medieval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in coppi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lettura ritmica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DV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</w:tcPr>
          <w:p>
            <w:pPr>
              <w:pStyle w:val="Paragrafoelenco"/>
              <w:ind w:left="65" w:hanging="0"/>
              <w:rPr/>
            </w:pPr>
            <w:r>
              <w:rPr/>
              <w:t>La musica nell’Antica Grecia</w:t>
            </w:r>
          </w:p>
          <w:p>
            <w:pPr>
              <w:pStyle w:val="Normal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musica nell’Antica Roma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1-2-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vocal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9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6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3-4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6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</w:tcPr>
          <w:p>
            <w:pPr>
              <w:pStyle w:val="Paragrafoelenco"/>
              <w:ind w:left="65" w:hanging="0"/>
              <w:rPr/>
            </w:pPr>
            <w:r>
              <w:rPr/>
              <w:t>La musica sacra e il canto gregoriano</w:t>
            </w:r>
          </w:p>
          <w:p>
            <w:pPr>
              <w:pStyle w:val="Normal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musica in Oriente</w:t>
            </w:r>
          </w:p>
        </w:tc>
        <w:tc>
          <w:tcPr>
            <w:tcW w:w="11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principali forme di musica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a grupp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strument.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D audi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2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</w:tcPr>
          <w:p>
            <w:pPr>
              <w:pStyle w:val="Paragrafoelenco"/>
              <w:snapToGrid w:val="false"/>
              <w:ind w:left="360" w:hanging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acra e profana del period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ali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n brani esemplari, i caratter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o individu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1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VD musical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e ne consentono l’attribuzion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8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tratt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rica alle singole epoch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ritte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anofort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funzioni sociali della musica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Metodi e attività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15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u w:val="single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5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0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i periodi storici trattat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comunic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7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6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con ascolto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7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astiera 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o liberam.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 grandi musicisti di ogni period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Possedere </w:t>
            </w:r>
            <w:r>
              <w:rPr>
                <w:rFonts w:eastAsia="Times New Roman" w:cs="Times New Roman" w:ascii="Times New Roman" w:hAnsi="Times New Roman"/>
                <w:sz w:val="24"/>
              </w:rPr>
              <w:t>l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frasi</w:t>
            </w:r>
          </w:p>
        </w:tc>
        <w:tc>
          <w:tcPr>
            <w:tcW w:w="11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scrittura e/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8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celti dal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in modo approfondito Bach)</w:t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6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mentar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tmiche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ocente o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ur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posti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cniche di bas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gli alunni)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57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ascolt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dello strument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1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con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-con la voce, per imitazione,</w:t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1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6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dattic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i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ferimento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, da soli o in grupp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i valori di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to e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micizia e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ritmicamente semplici bran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rcizi di esecu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erche i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ace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enenti i simboli musical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/o strume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5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t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 vocali e/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</w:t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con lo strumento semplici brani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 soli o in grupp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020" w:right="1420" w:gutter="0" w:header="0" w:top="284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500" w:hanging="0"/>
        <w:rPr>
          <w:rFonts w:ascii="Arial" w:hAnsi="Arial" w:eastAsia="Arial" w:cs="Arial"/>
          <w:b/>
          <w:b/>
          <w:sz w:val="22"/>
        </w:rPr>
      </w:pPr>
      <w:bookmarkStart w:id="2" w:name="page4"/>
      <w:bookmarkEnd w:id="2"/>
      <w:r>
        <w:rPr>
          <w:rFonts w:eastAsia="Arial" w:cs="Arial" w:ascii="Arial" w:hAnsi="Arial"/>
          <w:b/>
          <w:sz w:val="22"/>
        </w:rPr>
        <w:t xml:space="preserve">RUBRICA DI VALUTAZIONE - MUSICA – </w:t>
      </w:r>
      <w:r>
        <w:rPr>
          <w:rFonts w:eastAsia="Arial" w:cs="Arial" w:ascii="Arial" w:hAnsi="Arial"/>
          <w:b/>
          <w:sz w:val="22"/>
          <w:highlight w:val="yellow"/>
        </w:rPr>
        <w:t>CLASSI PRIME</w:t>
      </w:r>
      <w:r>
        <w:rPr>
          <w:rFonts w:eastAsia="Arial" w:cs="Arial" w:ascii="Arial" w:hAnsi="Arial"/>
          <w:b/>
          <w:sz w:val="22"/>
        </w:rPr>
        <w:t xml:space="preserve"> - A.S. 2016/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660"/>
        <w:gridCol w:w="3440"/>
        <w:gridCol w:w="4120"/>
        <w:gridCol w:w="660"/>
        <w:gridCol w:w="3440"/>
      </w:tblGrid>
      <w:tr>
        <w:trPr>
          <w:trHeight w:val="57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biettivi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Alt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9-10)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Medi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7-8)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3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Bass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5-6)</w:t>
            </w:r>
          </w:p>
        </w:tc>
      </w:tr>
      <w:tr>
        <w:trPr>
          <w:trHeight w:val="259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</w:tr>
      <w:tr>
        <w:trPr>
          <w:trHeight w:val="27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</w:t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gomentare utilizzando un lessico</w:t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orre con un linguaggio tecnicamente</w:t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orre con un linguaggio alquanto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 e</w:t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 l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opriato e dimostrando d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rretto ma semplice, dimostrando di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e dimostrando di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truttur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73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re perfettamente tutti 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i principali simbol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73"/>
              <w:ind w:left="440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</w:t>
              <w:softHyphen/>
              <w:t>‐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re alcuni simboli</w:t>
            </w:r>
          </w:p>
        </w:tc>
      </w:tr>
      <w:tr>
        <w:trPr>
          <w:trHeight w:val="27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ondamentali de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mboli musical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inguaggi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73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lassificare e identificar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lassificare e identificare alcun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73"/>
              <w:ind w:left="440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-</w:t>
              <w:softHyphen/>
              <w:t>‐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lassificare ed identificare</w:t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usicale e la lor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rettamente i parametr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ametr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meno un parametro</w:t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alenza espressi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in modo essenziale la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4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in generale i periodi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bene la storia della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ria trattata e alcune form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rici e almeno una forma</w:t>
            </w:r>
          </w:p>
        </w:tc>
      </w:tr>
      <w:tr>
        <w:trPr>
          <w:trHeight w:val="28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 trattata e le form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ppresentativa di ogni epoca</w:t>
            </w:r>
          </w:p>
        </w:tc>
      </w:tr>
      <w:tr>
        <w:trPr>
          <w:trHeight w:val="312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rimere valutazioni critich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ossedere l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con padronanza la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la notazione tradizionale,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in parte la notazione</w:t>
            </w:r>
          </w:p>
        </w:tc>
      </w:tr>
      <w:tr>
        <w:trPr>
          <w:trHeight w:val="31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lementari tecnich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tazione tradizional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iutandosi talvolta con quella intuitiva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ale</w:t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 base dello</w:t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correttamente un bran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trumento</w:t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un brano strumentale,</w:t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almeno una parte del brano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dattico utilizzato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, osservandone attentamente</w:t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d eseguire brani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che ritmo, diteggiatura e velocità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sservandone gli elementi essenzial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cali e/o</w:t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correttamente una melodia 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trumentali, di</w:t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più o meno correttamente una</w:t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in modo accettabile una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poche, stili 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ndere parte in modo significativo</w:t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radizioni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l’esecuzione di grupp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lodia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lodia</w:t>
            </w:r>
          </w:p>
        </w:tc>
      </w:tr>
      <w:tr>
        <w:trPr>
          <w:trHeight w:val="31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fferent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240" w:gutter="0" w:header="0" w:top="1372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tbl>
      <w:tblPr>
        <w:tblW w:w="14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00"/>
        <w:gridCol w:w="1900"/>
        <w:gridCol w:w="1120"/>
        <w:gridCol w:w="3560"/>
        <w:gridCol w:w="2360"/>
        <w:gridCol w:w="40"/>
        <w:gridCol w:w="1720"/>
        <w:gridCol w:w="1420"/>
        <w:gridCol w:w="320"/>
      </w:tblGrid>
      <w:tr>
        <w:trPr>
          <w:trHeight w:val="278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bookmarkStart w:id="3" w:name="page5"/>
            <w:bookmarkEnd w:id="3"/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AREA: MUSIC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  <w:t>CLASSE II (1° quadrimestre)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rticolazione apprendimento</w:t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diazione didattica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.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ILITÁ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DIA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ERIFICHE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</w:t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bro d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DATTIC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sto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gni di scrittura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Teori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 riconoscere 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5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 ( punto,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Soluzion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4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2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bro di testo</w:t>
            </w:r>
          </w:p>
        </w:tc>
      </w:tr>
      <w:tr>
        <w:trPr>
          <w:trHeight w:val="111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gatura di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simboli e le regole musical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organizz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6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 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lore…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es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CD</w:t>
            </w:r>
          </w:p>
        </w:tc>
      </w:tr>
      <w:tr>
        <w:trPr>
          <w:trHeight w:val="193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zione fro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1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dio</w:t>
            </w:r>
          </w:p>
        </w:tc>
      </w:tr>
      <w:tr>
        <w:trPr>
          <w:trHeight w:val="221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struttur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principali caratteristiche della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tich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ndamental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Strumenti e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 del periodo classic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in coppi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lettura ritmica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DVD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m</w:t>
            </w:r>
          </w:p>
        </w:tc>
      </w:tr>
      <w:tr>
        <w:trPr>
          <w:trHeight w:val="192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 linguaggi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i a corda,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vocal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voc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0"/>
                <w:u w:val="single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strument.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 e l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fiato, a tastiera,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isivamente e/o timbricament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a grupp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8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2-3-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D audio</w:t>
            </w:r>
          </w:p>
        </w:tc>
      </w:tr>
      <w:tr>
        <w:trPr>
          <w:trHeight w:val="221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ro valenz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percussione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4-5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li strumenti e le principali part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ali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7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ressiv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stitutiv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o individu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34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VD musicali</w:t>
            </w:r>
          </w:p>
        </w:tc>
      </w:tr>
      <w:tr>
        <w:trPr>
          <w:trHeight w:val="187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3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Possedere </w:t>
            </w:r>
            <w:r>
              <w:rPr>
                <w:rFonts w:eastAsia="Times New Roman" w:cs="Times New Roman" w:ascii="Times New Roman" w:hAnsi="Times New Roman"/>
                <w:sz w:val="24"/>
              </w:rPr>
              <w:t>l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li stili musicali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tratti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Metodi e attività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ritte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anoforte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stiera</w:t>
            </w:r>
          </w:p>
        </w:tc>
      </w:tr>
      <w:tr>
        <w:trPr>
          <w:trHeight w:val="149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mentar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6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cniche di bas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 la voce, per imitazione,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comunic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6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7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erche in</w:t>
            </w:r>
          </w:p>
        </w:tc>
      </w:tr>
      <w:tr>
        <w:trPr>
          <w:trHeight w:val="182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o strument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, da soli o in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te</w:t>
            </w:r>
          </w:p>
        </w:tc>
      </w:tr>
      <w:tr>
        <w:trPr>
          <w:trHeight w:val="221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dattic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scrittura e/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8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8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to ed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tratt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ur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tmicamente semplici bran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 vocali e/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enenti i simboli musical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ascolt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o liberam.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, d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celti dal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poche, stili e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ocente o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rcizi di esecu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posti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 lo strumento semplici brani,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/o strume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9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gli alunni)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1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erenti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 soli o in grupp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9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1" w:hRule="atLeast"/>
        </w:trPr>
        <w:tc>
          <w:tcPr>
            <w:tcW w:w="1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38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420" w:gutter="0" w:header="0" w:top="284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tbl>
      <w:tblPr>
        <w:tblW w:w="14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40"/>
        <w:gridCol w:w="1260"/>
        <w:gridCol w:w="3420"/>
        <w:gridCol w:w="2360"/>
        <w:gridCol w:w="40"/>
        <w:gridCol w:w="1700"/>
        <w:gridCol w:w="1440"/>
        <w:gridCol w:w="260"/>
      </w:tblGrid>
      <w:tr>
        <w:trPr>
          <w:trHeight w:val="278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4" w:name="page6"/>
            <w:bookmarkEnd w:id="4"/>
            <w:r>
              <w:rPr>
                <w:rFonts w:eastAsia="Times New Roman" w:cs="Times New Roman" w:ascii="Times New Roman" w:hAnsi="Times New Roman"/>
                <w:b/>
                <w:sz w:val="24"/>
              </w:rPr>
              <w:t>AREA: MUSIC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  <w:t>CLASSE II (2° quadrimestre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rticolazione apprendimento</w:t>
            </w:r>
          </w:p>
        </w:tc>
        <w:tc>
          <w:tcPr>
            <w:tcW w:w="4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diazione didattica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Forme 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 riconoscere 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e musicali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Soluzion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  <w:u w:val="single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8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generi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0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bro di testo</w:t>
            </w:r>
          </w:p>
        </w:tc>
      </w:tr>
      <w:tr>
        <w:trPr>
          <w:trHeight w:val="84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 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 periodo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le principali forme musical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organizz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  <w:u w:val="single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4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1-2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classico </w:t>
            </w:r>
            <w:r>
              <w:rPr>
                <w:rFonts w:eastAsia="Times New Roman" w:cs="Times New Roman" w:ascii="Times New Roman" w:hAnsi="Times New Roman"/>
                <w:sz w:val="19"/>
              </w:rPr>
              <w:t>(concerto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 grandi musicisti del period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CD</w:t>
            </w:r>
          </w:p>
        </w:tc>
      </w:tr>
      <w:tr>
        <w:trPr>
          <w:trHeight w:val="187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struttur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fonia, sonata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n brani esemplari, i caratter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zione fro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dio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ndamentali de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lodramma)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e ne consentono l’attribuzion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tiche</w:t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nguaggio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Paragrafoelenco"/>
              <w:ind w:left="5" w:hanging="0"/>
              <w:rPr>
                <w:b/>
                <w:b/>
              </w:rPr>
            </w:pPr>
            <w:r>
              <w:rPr/>
              <w:t>La musica medievale</w:t>
            </w:r>
          </w:p>
          <w:p>
            <w:pPr>
              <w:pStyle w:val="Paragrafoelenco"/>
              <w:ind w:left="5" w:hanging="0"/>
              <w:rPr>
                <w:b/>
                <w:b/>
              </w:rPr>
            </w:pPr>
            <w:r>
              <w:rPr/>
              <w:t>La musica sacra</w:t>
            </w:r>
          </w:p>
          <w:p>
            <w:pPr>
              <w:pStyle w:val="Paragrafoelenco"/>
              <w:ind w:left="5" w:hanging="0"/>
              <w:rPr/>
            </w:pPr>
            <w:r>
              <w:rPr/>
              <w:t xml:space="preserve">La polifonia </w:t>
            </w:r>
          </w:p>
          <w:p>
            <w:pPr>
              <w:pStyle w:val="Paragrafoelenco"/>
              <w:ind w:left="5" w:hanging="0"/>
              <w:rPr/>
            </w:pPr>
            <w:r>
              <w:rPr/>
              <w:t>Ars antiqua e Ars Nova</w:t>
            </w:r>
          </w:p>
          <w:p>
            <w:pPr>
              <w:pStyle w:val="Paragrafoelenco"/>
              <w:ind w:left="5" w:hanging="0"/>
              <w:rPr/>
            </w:pPr>
            <w:r>
              <w:rPr/>
              <w:t>La musica profana Le scuole italiane del Cinquecento</w:t>
            </w:r>
          </w:p>
          <w:p>
            <w:pPr>
              <w:pStyle w:val="Paragrafoelenco"/>
              <w:ind w:left="5" w:hanging="0"/>
              <w:rPr/>
            </w:pPr>
            <w:r>
              <w:rPr/>
              <w:t>Il Melodramma e l’opera buffa</w:t>
            </w:r>
          </w:p>
          <w:p>
            <w:pPr>
              <w:pStyle w:val="Paragrafoelenco"/>
              <w:ind w:left="5" w:hanging="0"/>
              <w:rPr/>
            </w:pPr>
            <w:r>
              <w:rPr/>
              <w:t>La musica strumentale</w:t>
            </w:r>
          </w:p>
          <w:p>
            <w:pPr>
              <w:pStyle w:val="Paragrafoelenco"/>
              <w:ind w:left="5" w:hanging="0"/>
              <w:rPr>
                <w:i/>
                <w:i/>
                <w:u w:val="single"/>
              </w:rPr>
            </w:pPr>
            <w:r>
              <w:rPr/>
              <w:t>Il Classicismo viennese</w:t>
            </w:r>
          </w:p>
          <w:p>
            <w:pPr>
              <w:pStyle w:val="Paragrafoelenco"/>
              <w:ind w:left="360" w:hanging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Storia della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rica al Classicism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in coppi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lettura ritmica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DVD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m</w:t>
            </w:r>
          </w:p>
        </w:tc>
      </w:tr>
      <w:tr>
        <w:trPr>
          <w:trHeight w:val="192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 e la loro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visivamente e/o timbricament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vocale</w:t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Musica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0"/>
                <w:u w:val="single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strument.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len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li strumenti e le principali part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a grupp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8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azioni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5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D audio</w:t>
            </w:r>
          </w:p>
        </w:tc>
      </w:tr>
      <w:tr>
        <w:trPr>
          <w:trHeight w:val="182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ressiva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situtiv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ali</w:t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 e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Strumenti e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voci maschili, femminili 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o individu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i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VD musicali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anch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voci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u w:val="single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6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differenze tra voce impostata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Metodi e attività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ritte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anoforte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stiera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naturale</w:t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differenze di estensione tra l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comunic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erche in</w:t>
            </w:r>
          </w:p>
        </w:tc>
      </w:tr>
      <w:tr>
        <w:trPr>
          <w:trHeight w:val="18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rie voc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9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Possedere </w:t>
            </w:r>
            <w:r>
              <w:rPr>
                <w:rFonts w:eastAsia="Times New Roman" w:cs="Times New Roman" w:ascii="Times New Roman" w:hAnsi="Times New Roman"/>
                <w:sz w:val="24"/>
              </w:rPr>
              <w:t>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te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mentar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li stili musicali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cniche di base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 la voce, per imitazione,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scrittura e/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1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tratti da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o strumen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, da soli o in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ur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4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0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dattico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8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2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to ed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ascolt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i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tratti da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tmicamente i simboli musical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1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 vocali e/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rcizi di esecu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, d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o liberam.</w:t>
            </w:r>
          </w:p>
        </w:tc>
        <w:tc>
          <w:tcPr>
            <w:tcW w:w="3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/o strume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poche, stili e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celti dal</w:t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 lo strumento semplici brani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</w:t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ocente o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2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i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 soli o in grupp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8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posti dagli</w:t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8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erent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lunni)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420" w:gutter="0" w:header="0" w:top="1135" w:footer="0" w:bottom="7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atLeast" w:line="0"/>
        <w:ind w:left="3300" w:hanging="0"/>
        <w:rPr>
          <w:rFonts w:ascii="Arial" w:hAnsi="Arial" w:eastAsia="Arial" w:cs="Arial"/>
          <w:b/>
          <w:b/>
          <w:sz w:val="22"/>
        </w:rPr>
      </w:pPr>
      <w:bookmarkStart w:id="5" w:name="page7"/>
      <w:bookmarkEnd w:id="5"/>
      <w:r>
        <w:rPr>
          <w:rFonts w:eastAsia="Arial" w:cs="Arial" w:ascii="Arial" w:hAnsi="Arial"/>
          <w:b/>
          <w:sz w:val="22"/>
        </w:rPr>
        <w:t xml:space="preserve">RUBRICA DI VALUTAZIONE - MUSICA – </w:t>
      </w:r>
      <w:r>
        <w:rPr>
          <w:rFonts w:eastAsia="Arial" w:cs="Arial" w:ascii="Arial" w:hAnsi="Arial"/>
          <w:b/>
          <w:sz w:val="22"/>
          <w:highlight w:val="yellow"/>
        </w:rPr>
        <w:t>CLASSI SECONDE</w:t>
      </w:r>
      <w:r>
        <w:rPr>
          <w:rFonts w:eastAsia="Arial" w:cs="Arial" w:ascii="Arial" w:hAnsi="Arial"/>
          <w:b/>
          <w:sz w:val="22"/>
        </w:rPr>
        <w:t xml:space="preserve"> - A.S. 2016/2017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660"/>
        <w:gridCol w:w="3440"/>
        <w:gridCol w:w="660"/>
        <w:gridCol w:w="3460"/>
        <w:gridCol w:w="4100"/>
      </w:tblGrid>
      <w:tr>
        <w:trPr>
          <w:trHeight w:val="556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biettivi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Alt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9-10)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3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Medi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7-8)</w:t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Bass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5-6)</w:t>
            </w:r>
          </w:p>
        </w:tc>
      </w:tr>
      <w:tr>
        <w:trPr>
          <w:trHeight w:val="259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</w:tr>
      <w:tr>
        <w:trPr>
          <w:trHeight w:val="325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</w:t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gomentare utilizzando un lessico</w:t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orre con un linguaggio tecnicamente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orre con un linguaggio alquanto</w:t>
            </w:r>
          </w:p>
        </w:tc>
      </w:tr>
      <w:tr>
        <w:trPr>
          <w:trHeight w:val="27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 e</w:t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opriato e dimostrando di</w:t>
            </w:r>
          </w:p>
        </w:tc>
        <w:tc>
          <w:tcPr>
            <w:tcW w:w="4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retto ma semplice, dimostrando di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e, dimostrando di</w:t>
            </w:r>
          </w:p>
        </w:tc>
      </w:tr>
      <w:tr>
        <w:trPr>
          <w:trHeight w:val="276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 le</w:t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4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re perfettamente le</w:t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re le principali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4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in generale le</w:t>
            </w:r>
          </w:p>
        </w:tc>
      </w:tr>
      <w:tr>
        <w:trPr>
          <w:trHeight w:val="273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trutture</w:t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ratteristiche degli strumenti 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ratteristiche degli strumenti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ratteristiche delle famiglie</w:t>
            </w:r>
          </w:p>
        </w:tc>
      </w:tr>
      <w:tr>
        <w:trPr>
          <w:trHeight w:val="198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ondamentali de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le loro parti costitutive</w:t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exact" w:line="278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lassificarli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</w:t>
            </w:r>
          </w:p>
        </w:tc>
      </w:tr>
      <w:tr>
        <w:trPr>
          <w:trHeight w:val="198" w:hRule="atLeast"/>
        </w:trPr>
        <w:tc>
          <w:tcPr>
            <w:tcW w:w="2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inguaggi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3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6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saperli classificare con esattezza</w:t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onoscerli visivamente (alcuni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riconoscere visivamente alcuni</w:t>
            </w:r>
          </w:p>
        </w:tc>
      </w:tr>
      <w:tr>
        <w:trPr>
          <w:trHeight w:val="246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usicale e la loro</w:t>
            </w:r>
          </w:p>
        </w:tc>
        <w:tc>
          <w:tcPr>
            <w:tcW w:w="41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alenza espressi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78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onoscerli visivamente e</w:t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nche timbricamente)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i</w:t>
            </w:r>
          </w:p>
        </w:tc>
      </w:tr>
      <w:tr>
        <w:trPr>
          <w:trHeight w:val="231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mbricamente</w:t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onoscere alcune voci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4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riconoscere una voce impostata</w:t>
            </w:r>
          </w:p>
        </w:tc>
      </w:tr>
      <w:tr>
        <w:trPr>
          <w:trHeight w:val="28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82"/>
              <w:ind w:left="460" w:hanging="0"/>
              <w:rPr>
                <w:w w:val="81"/>
                <w:sz w:val="24"/>
              </w:rPr>
            </w:pPr>
            <w:r>
              <w:rPr>
                <w:w w:val="81"/>
                <w:sz w:val="24"/>
              </w:rPr>
              <w:t>-</w:t>
              <w:softHyphen/>
              <w:t>‐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onoscere le voci</w:t>
            </w:r>
          </w:p>
        </w:tc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in modo essenziale la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 una naturale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bene la storia dell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ria della musica trattata e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4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in generale la storia</w:t>
            </w:r>
          </w:p>
        </w:tc>
      </w:tr>
      <w:tr>
        <w:trPr>
          <w:trHeight w:val="317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 trattata e le form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cune forme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 musica trattata</w:t>
            </w:r>
          </w:p>
        </w:tc>
      </w:tr>
      <w:tr>
        <w:trPr>
          <w:trHeight w:val="75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ossedere l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con padronanza la</w:t>
            </w:r>
          </w:p>
        </w:tc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la notazione tradizionale,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in parte la notazione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lementari tecnich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tazione tradizionale</w:t>
            </w:r>
          </w:p>
        </w:tc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iutandosi talvolta con quella intuitiva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ale</w:t>
            </w:r>
          </w:p>
        </w:tc>
      </w:tr>
      <w:tr>
        <w:trPr>
          <w:trHeight w:val="23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 base dell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trumento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perfettamente un brano</w:t>
            </w:r>
          </w:p>
        </w:tc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un brano strumentale,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almeno una parte del brano</w:t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dattico utilizzato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, osservandone attentamente</w:t>
            </w:r>
          </w:p>
        </w:tc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sservandone gli elementi essenziali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d eseguire brani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che ritmo, diteggiatura e velocit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9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cali e/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trumentali, di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correttamente una melodia e</w:t>
            </w:r>
          </w:p>
        </w:tc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più o meno correttamente una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in modo accettabile una</w:t>
            </w:r>
          </w:p>
        </w:tc>
      </w:tr>
      <w:tr>
        <w:trPr>
          <w:trHeight w:val="27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poche, stili e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ndere parte in modo significativo</w:t>
            </w:r>
          </w:p>
        </w:tc>
        <w:tc>
          <w:tcPr>
            <w:tcW w:w="4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lodia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lodia</w:t>
            </w:r>
          </w:p>
        </w:tc>
      </w:tr>
      <w:tr>
        <w:trPr>
          <w:trHeight w:val="274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radizioni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l’esecuzione di grupp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8" w:hRule="atLeast"/>
        </w:trPr>
        <w:tc>
          <w:tcPr>
            <w:tcW w:w="2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fferent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0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3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1020" w:right="1240" w:gutter="0" w:header="0" w:top="1372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4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120"/>
        <w:gridCol w:w="1120"/>
        <w:gridCol w:w="3560"/>
        <w:gridCol w:w="2360"/>
        <w:gridCol w:w="40"/>
        <w:gridCol w:w="1720"/>
        <w:gridCol w:w="1520"/>
        <w:gridCol w:w="220"/>
        <w:gridCol w:w="40"/>
      </w:tblGrid>
      <w:tr>
        <w:trPr>
          <w:trHeight w:val="278" w:hRule="atLeast"/>
        </w:trPr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6" w:name="page8"/>
            <w:bookmarkEnd w:id="6"/>
            <w:r>
              <w:rPr>
                <w:rFonts w:eastAsia="Times New Roman" w:cs="Times New Roman" w:ascii="Times New Roman" w:hAnsi="Times New Roman"/>
                <w:b/>
                <w:sz w:val="24"/>
              </w:rPr>
              <w:t>AREA: MUSIC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  <w:t>CLASSE III (1° quadrimestre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rticolazione apprendimento</w:t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diazione didattica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Metodo e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 riconoscere 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55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gni di scrittura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Soluzion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Teoria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0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bro di test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usicale </w:t>
            </w:r>
            <w:r>
              <w:rPr>
                <w:rFonts w:eastAsia="Times New Roman" w:cs="Times New Roman" w:ascii="Times New Roman" w:hAnsi="Times New Roman"/>
                <w:sz w:val="19"/>
              </w:rPr>
              <w:t>(gradi della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 simboli e le regole musical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organizz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4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3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Unità 3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 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ala, intervalli…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es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C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3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principali caratteristiche della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zione fro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udio</w:t>
            </w:r>
          </w:p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m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struttur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 del periodo romantic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tich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lassicismo</w:t>
            </w:r>
          </w:p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romanticism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ndamentali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Storia dell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 grandi musicisti del periodo (in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in coppi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lettura ritmica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DV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del linguaggio</w:t>
            </w:r>
          </w:p>
        </w:tc>
        <w:tc>
          <w:tcPr>
            <w:tcW w:w="2120" w:type="dxa"/>
            <w:tcBorders>
              <w:right w:val="single" w:sz="8" w:space="0" w:color="000000"/>
            </w:tcBorders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lodramma</w:t>
            </w:r>
          </w:p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musica colta nel Novecento</w:t>
            </w:r>
          </w:p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musica nel primo e secondo dopoguerra</w:t>
            </w:r>
          </w:p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Music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6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modo approfondito Verdi)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0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esecuz. vocal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 e la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e musicali del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6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principali form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a grupp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strument.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D audi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12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ro valenza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iodo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n brani esemplari, i caratter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ali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ressiva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e ne consentono l’attribuzione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o individu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1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VD musical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rica al Romanticism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 canzone e la su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alcuni tra i principali cantautori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ritte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anofort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Possedere </w:t>
            </w:r>
            <w:r>
              <w:rPr>
                <w:rFonts w:eastAsia="Times New Roman" w:cs="Times New Roman" w:ascii="Times New Roman" w:hAnsi="Times New Roman"/>
                <w:sz w:val="24"/>
              </w:rPr>
              <w:t>l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ria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ntanti e gruppi della nostra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Metodi e attività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mentari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ncip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12"/>
              <w:ind w:left="80" w:hanging="0"/>
              <w:rPr>
                <w:rFonts w:ascii="Times New Roman" w:hAnsi="Times New Roman" w:eastAsia="Times New Roman" w:cs="Times New Roman"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u w:val="single"/>
              </w:rPr>
              <w:t>con ascolto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poca, attraverso i brani d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comunic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Sezione 1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astiera 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cniche d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ntautori,cantant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ggiore success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ase dello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gruppi dell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scrittura e/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2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o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stra epoc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ur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erche i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dattico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tratti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con la voce, per imitazione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Semplici brani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ttività di ascolt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t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utilizzato ed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6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semplici brani, da soli o in</w:t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con ascolto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7"/>
                <w:u w:val="single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 vocali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o liberam.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ritmicamente semplici bran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rcizi di esecu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e/o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celti dal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6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contenenti i simboli musical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153"/>
              <w:ind w:left="8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vocale e/o strume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, di</w:t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ocente o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posti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poche, stili 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gli alunni)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con lo strumento semplici brani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 soli o in grupp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2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erent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42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40"/>
        <w:gridCol w:w="1120"/>
        <w:gridCol w:w="3560"/>
        <w:gridCol w:w="2360"/>
        <w:gridCol w:w="40"/>
        <w:gridCol w:w="1720"/>
        <w:gridCol w:w="1520"/>
        <w:gridCol w:w="220"/>
        <w:gridCol w:w="40"/>
      </w:tblGrid>
      <w:tr>
        <w:trPr>
          <w:trHeight w:val="278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7" w:name="page9"/>
            <w:bookmarkEnd w:id="7"/>
            <w:r>
              <w:rPr>
                <w:rFonts w:eastAsia="Times New Roman" w:cs="Times New Roman" w:ascii="Times New Roman" w:hAnsi="Times New Roman"/>
                <w:b/>
                <w:sz w:val="24"/>
              </w:rPr>
              <w:t>AREA: MUSIC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80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  <w:t>CLASSE III (2° quadrimestre)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7" w:hRule="atLeast"/>
        </w:trPr>
        <w:tc>
          <w:tcPr>
            <w:tcW w:w="1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rticolazione apprendiment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diazione didattic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1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.v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E</w:t>
            </w:r>
          </w:p>
        </w:tc>
        <w:tc>
          <w:tcPr>
            <w:tcW w:w="1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TTIV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 riconoscere 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 musica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Storia dell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Soluzion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bro di test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emporanea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principali caratteristiche della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organizz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Musica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6"/>
                <w:u w:val="single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7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 contemporanea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C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 grandi musicisti del periodo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zione fro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1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di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1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struttur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l Jazz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toria della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in brani esemplari, i caratter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tich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8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ndamentali de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usic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e ne consentono l’attribuzion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in coppi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lettura ritmica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ore DV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nguaggi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Unità 8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la musica contemporanea o al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vocale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7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cuz. strument.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 e la lor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azz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voro a gruppi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D audi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len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le origini e l’evoluzione storica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ali</w:t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8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ressiv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 jazz e i suoi grand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o individu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1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VD musical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tagonist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 canzone e l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alcuni tra i principali cantautori,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Metodi e attività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u w:val="single"/>
              </w:rPr>
            </w:r>
          </w:p>
        </w:tc>
        <w:tc>
          <w:tcPr>
            <w:tcW w:w="1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ritte</w:t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anofort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Possedere </w:t>
            </w:r>
            <w:r>
              <w:rPr>
                <w:rFonts w:eastAsia="Times New Roman" w:cs="Times New Roman" w:ascii="Times New Roman" w:hAnsi="Times New Roman"/>
                <w:sz w:val="24"/>
              </w:rPr>
              <w:t>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a stori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ntanti e gruppi della nostra</w:t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incip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poca, attraverso i brani d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  <w:t>comunicativ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u w:val="single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stiera e/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mentar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ntautori,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con ascolto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ggiore success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ttività di scrittura e/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Flaut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12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tecniche di bas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8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cantanti e gruppi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Sezione 1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o strumen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 nostr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ttur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dattico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poc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con la voce, per imitazione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1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tmic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7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to e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Brani tratti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, da soli o in gruppo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à di ascolto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 strum.Orff )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ritmicamente semplici bran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3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a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 vocali e/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Antologi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enenti i simboli musical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rcizi di esecuzion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erche in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,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celti dal</w:t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i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/o strumentale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ocente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t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9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poche, stili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con lo strumento semplici brani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0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8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Brani con</w:t>
            </w:r>
          </w:p>
        </w:tc>
        <w:tc>
          <w:tcPr>
            <w:tcW w:w="3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 bran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ferimento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 soli o in grupp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erent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i valori di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amicizia e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ace</w:t>
            </w:r>
          </w:p>
        </w:tc>
        <w:tc>
          <w:tcPr>
            <w:tcW w:w="3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1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1020" w:right="1420" w:gutter="0" w:header="0" w:top="1135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480" w:hanging="0"/>
        <w:rPr>
          <w:rFonts w:ascii="Arial" w:hAnsi="Arial" w:eastAsia="Arial" w:cs="Arial"/>
          <w:b/>
          <w:b/>
          <w:sz w:val="22"/>
        </w:rPr>
      </w:pPr>
      <w:bookmarkStart w:id="8" w:name="page10"/>
      <w:bookmarkEnd w:id="8"/>
      <w:r>
        <w:rPr>
          <w:rFonts w:eastAsia="Arial" w:cs="Arial" w:ascii="Arial" w:hAnsi="Arial"/>
          <w:b/>
          <w:sz w:val="22"/>
        </w:rPr>
        <w:t xml:space="preserve">RUBRICA DI VALUTAZIONE - MUSICA – </w:t>
      </w:r>
      <w:r>
        <w:rPr>
          <w:rFonts w:eastAsia="Arial" w:cs="Arial" w:ascii="Arial" w:hAnsi="Arial"/>
          <w:b/>
          <w:sz w:val="22"/>
          <w:highlight w:val="yellow"/>
        </w:rPr>
        <w:t>CLASSI TERZE</w:t>
      </w:r>
      <w:r>
        <w:rPr>
          <w:rFonts w:eastAsia="Arial" w:cs="Arial" w:ascii="Arial" w:hAnsi="Arial"/>
          <w:b/>
          <w:sz w:val="22"/>
        </w:rPr>
        <w:t xml:space="preserve"> - A.S. 2016/2017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1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20"/>
        <w:gridCol w:w="3200"/>
        <w:gridCol w:w="4120"/>
        <w:gridCol w:w="4100"/>
      </w:tblGrid>
      <w:tr>
        <w:trPr>
          <w:trHeight w:val="581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biettivi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Alt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9-10)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Medi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7-8)</w:t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Livello Basso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(voto 5-6)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oscere,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L’alunno è in grado di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onoscere e</w:t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gomentare utilizzando un lessico</w:t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orre con un linguaggio tecnicamente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orre con un linguaggio alquanto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alizzare le strutture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ondamentali del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opriato e dimostrando d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retto ma semplice, dimostrando di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e tecnicamente, dimostrando di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inguaggio musicale e</w:t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molto bene l’autor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le principali notizie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4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in linea generale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a loro valenz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le sue opere più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ll’autore e sulla sua opera più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’autore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pressiv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ppresentativ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ppresentativa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4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noscere almeno i nomi di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w w:val="72"/>
                <w:sz w:val="21"/>
              </w:rPr>
            </w:pPr>
            <w:r>
              <w:rPr>
                <w:w w:val="72"/>
                <w:sz w:val="21"/>
              </w:rPr>
              <w:t>-</w:t>
              <w:softHyphen/>
              <w:t>‐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aperlo inquadrare nel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saperlo inquadrare nel period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cune sue opere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iodo storico, con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ori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4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distinguere i vari generi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portuni collegament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60" w:hanging="0"/>
              <w:rPr/>
            </w:pPr>
            <w:r>
              <w:rPr>
                <w:sz w:val="24"/>
              </w:rPr>
              <w:t>-</w:t>
              <w:softHyphen/>
              <w:t xml:space="preserve">‐   </w:t>
            </w:r>
            <w:r>
              <w:rPr>
                <w:rFonts w:eastAsia="Times New Roman" w:cs="Times New Roman" w:ascii="Times New Roman" w:hAnsi="Times New Roman"/>
                <w:sz w:val="24"/>
              </w:rPr>
              <w:t>analizzare alcune forme e generi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w w:val="72"/>
                <w:sz w:val="21"/>
              </w:rPr>
            </w:pPr>
            <w:r>
              <w:rPr>
                <w:w w:val="72"/>
                <w:sz w:val="21"/>
              </w:rPr>
              <w:t>-</w:t>
              <w:softHyphen/>
              <w:t>‐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alizzare e distinguer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fettamente le forme e 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eneri studiati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w w:val="72"/>
                <w:sz w:val="21"/>
              </w:rPr>
            </w:pPr>
            <w:r>
              <w:rPr>
                <w:w w:val="72"/>
                <w:sz w:val="21"/>
              </w:rPr>
              <w:t>-</w:t>
              <w:softHyphen/>
              <w:t>‐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rimere valutazioni critich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ossedere le</w:t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con padronanza la</w:t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la notazione tradizionale,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 in parte la notazione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lementari tecniche di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tazione tradizionale</w:t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iutandosi talvolta con quella intuitiva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ale</w:t>
            </w:r>
          </w:p>
        </w:tc>
      </w:tr>
      <w:tr>
        <w:trPr>
          <w:trHeight w:val="273" w:hRule="atLeast"/>
        </w:trPr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ase dello strumento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4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dattico utilizzato e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eguire brani vocali</w:t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perfettamente un brano</w:t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un brano strumentale,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ire almeno una parte del brano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/o strumentali, di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, osservandone</w:t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sservandone gli elementi essenziali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6" w:hRule="atLeast"/>
        </w:trPr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poche, stili e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entamente anche ritmo,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6" w:hRule="atLeast"/>
        </w:trPr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radizioni differenti</w:t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teggiatura e velocità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più o meno correttamente una</w:t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in modo accettabile una</w:t>
            </w:r>
          </w:p>
        </w:tc>
      </w:tr>
      <w:tr>
        <w:trPr>
          <w:trHeight w:val="23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onare correttamente una melodia e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lodia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lodia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ndere parte in modo significativ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l’esecuzione di gruppo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docenti di Musica</w:t>
            </w:r>
          </w:p>
          <w:p>
            <w:pPr>
              <w:pStyle w:val="Normal"/>
              <w:spacing w:lineRule="exact" w:line="27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BORAH SCHIAVONE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DRIA MARIA BENVENUTO</w:t>
            </w:r>
          </w:p>
        </w:tc>
      </w:tr>
      <w:tr>
        <w:trPr>
          <w:trHeight w:val="431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6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240" w:gutter="0" w:header="0" w:top="426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11"/>
      <w:bookmarkStart w:id="10" w:name="page11"/>
      <w:bookmarkEnd w:id="10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</w:t>
      </w:r>
    </w:p>
    <w:sectPr>
      <w:type w:val="nextPage"/>
      <w:pgSz w:orient="landscape" w:w="16838" w:h="11906"/>
      <w:pgMar w:left="1140" w:right="1420" w:gutter="0" w:header="0" w:top="1440" w:footer="0" w:bottom="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8:05:00Z</dcterms:created>
  <dc:creator>Paola Calella</dc:creator>
  <dc:description/>
  <cp:keywords/>
  <dc:language>en-US</dc:language>
  <cp:lastModifiedBy>Paola Calella</cp:lastModifiedBy>
  <cp:lastPrinted>2016-11-14T15:55:00Z</cp:lastPrinted>
  <dcterms:modified xsi:type="dcterms:W3CDTF">2016-11-27T18:05:00Z</dcterms:modified>
  <cp:revision>2</cp:revision>
  <dc:subject/>
  <dc:title/>
</cp:coreProperties>
</file>